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780" w:hanging="0"/>
        <w:jc w:val="center"/>
        <w:rPr>
          <w:rFonts w:ascii="Calibri" w:hAnsi="Calibri" w:eastAsia="Helvetica" w:cs="Calibri"/>
          <w:b/>
          <w:b/>
          <w:sz w:val="36"/>
          <w:szCs w:val="20"/>
          <w:lang w:eastAsia="pl-PL"/>
        </w:rPr>
      </w:pPr>
      <w:r>
        <w:rPr>
          <w:rFonts w:eastAsia="Helvetica" w:cs="Calibri" w:ascii="Calibri" w:hAnsi="Calibri"/>
          <w:b/>
          <w:sz w:val="36"/>
          <w:szCs w:val="20"/>
          <w:lang w:eastAsia="pl-PL"/>
        </w:rPr>
        <w:t>SPECYFIKACJA TECHNICZNA WYKONANIA I ODBIORU ROBÓT BUDOWLANYCH</w:t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libri" w:hAnsi="Calibri" w:eastAsia="Helvetica" w:cs="Calibri"/>
          <w:b/>
          <w:b/>
          <w:sz w:val="40"/>
          <w:szCs w:val="20"/>
          <w:u w:val="single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u w:val="single"/>
          <w:lang w:eastAsia="pl-PL"/>
        </w:rPr>
        <w:t>ST-01.02</w:t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libri" w:hAnsi="Calibri" w:eastAsia="Helvetica" w:cs="Calibri"/>
          <w:b/>
          <w:b/>
          <w:sz w:val="36"/>
          <w:szCs w:val="20"/>
          <w:u w:val="single"/>
          <w:lang w:eastAsia="pl-PL"/>
        </w:rPr>
      </w:pPr>
      <w:r>
        <w:rPr>
          <w:rFonts w:eastAsia="Helvetica" w:cs="Calibri" w:ascii="Calibri" w:hAnsi="Calibri"/>
          <w:b/>
          <w:sz w:val="36"/>
          <w:szCs w:val="20"/>
          <w:u w:val="single"/>
          <w:lang w:eastAsia="pl-PL"/>
        </w:rPr>
        <w:t>ROBOTY ZIEMNE</w:t>
      </w:r>
    </w:p>
    <w:p>
      <w:pPr>
        <w:pStyle w:val="Normal"/>
        <w:rPr>
          <w:rFonts w:ascii="Calibri" w:hAnsi="Calibri" w:eastAsia="Helvetica" w:cs="Calibri"/>
          <w:b/>
          <w:b/>
          <w:sz w:val="36"/>
          <w:szCs w:val="20"/>
          <w:u w:val="single"/>
          <w:lang w:eastAsia="pl-PL"/>
        </w:rPr>
      </w:pPr>
      <w:r>
        <w:rPr>
          <w:rFonts w:eastAsia="Helvetica" w:cs="Calibri" w:ascii="Calibri" w:hAnsi="Calibri"/>
          <w:b/>
          <w:sz w:val="36"/>
          <w:szCs w:val="20"/>
          <w:u w:val="single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 w:before="0" w:after="0"/>
        <w:ind w:left="3320" w:hanging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SPIS TRE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I</w:t>
      </w:r>
    </w:p>
    <w:p>
      <w:pPr>
        <w:pStyle w:val="Normal"/>
        <w:spacing w:lineRule="exact" w:line="339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OGÓLNA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Nazwa zamówienia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zedmiot i zakres Specyfikacji Technicznej</w:t>
      </w:r>
    </w:p>
    <w:p>
      <w:pPr>
        <w:pStyle w:val="Normal"/>
        <w:spacing w:lineRule="exact" w:line="58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1.2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Przedmiot Specyfikacji Technicznej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1.2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Zakres robót 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ych Specyfikac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3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ace towarzys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e i roboty tymczasow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1.3.1.</w:t>
        <w:tab/>
        <w:t>Dokumentacja Wykonawcy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1.3.2. </w:t>
        <w:tab/>
        <w:t>Prace pomiarow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1.3.3.</w:t>
        <w:tab/>
        <w:t>Kolizja z istniejącym uzbrojeniem podziemnym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1.3.4. </w:t>
        <w:tab/>
        <w:t>Zabezpieczenie wykopów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1.4. </w:t>
        <w:tab/>
        <w:t>Informacje o terenie budowy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1.4.1. </w:t>
        <w:tab/>
        <w:t>Informacje ogóln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1.4.2.</w:t>
        <w:tab/>
        <w:t>Warunki gruntowe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5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Rodzaje robót wg CPV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6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Niektóre okre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lenia podstawowe</w:t>
      </w:r>
    </w:p>
    <w:p>
      <w:pPr>
        <w:pStyle w:val="Normal"/>
        <w:spacing w:lineRule="exact" w:line="113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MATERIAŁY I WYROBY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2.3. </w:t>
        <w:tab/>
        <w:t>Wymagania ogólne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2.4. </w:t>
        <w:tab/>
        <w:t>Właściwości materiałów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2.4.1.</w:t>
        <w:tab/>
        <w:t>Kruszywo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2.4.2.</w:t>
        <w:tab/>
        <w:t>Drenaż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2.4.3.</w:t>
        <w:tab/>
        <w:t>Ziemia urodzajna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2.5.</w:t>
        <w:tab/>
        <w:t>Transport i składowanie materiałów i wyrobów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2.5.1.</w:t>
        <w:tab/>
        <w:t>Kruszywo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2.5.2.</w:t>
        <w:tab/>
        <w:t>Humus i ziemia urodzajna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2.5.3.</w:t>
        <w:tab/>
        <w:t>Rurki drenarskie</w:t>
      </w:r>
    </w:p>
    <w:p>
      <w:pPr>
        <w:pStyle w:val="Normal"/>
        <w:spacing w:lineRule="exact" w:line="11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3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SPR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T I MASZYNY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3.1.</w:t>
        <w:tab/>
        <w:t>Ogólne wymagania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3.2.</w:t>
        <w:tab/>
        <w:t>Sprzęt do wykonania robót</w:t>
      </w:r>
    </w:p>
    <w:p>
      <w:pPr>
        <w:pStyle w:val="Normal"/>
        <w:spacing w:lineRule="exact" w:line="110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4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RODKI TRANSPORTU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4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gólne wymagania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4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rodki transportu do wykonania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4.2.1.</w:t>
        <w:tab/>
        <w:t>Transport humusu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4.2.2.</w:t>
        <w:tab/>
        <w:t>Transport mas ziemnych</w:t>
      </w:r>
    </w:p>
    <w:p>
      <w:pPr>
        <w:pStyle w:val="Normal"/>
        <w:spacing w:lineRule="exact" w:line="11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WYKONANIE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uto" w:line="237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gólne wymagania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uto" w:line="237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5.1.1.</w:t>
        <w:tab/>
        <w:t>Zagrożenie w trakcie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uto" w:line="237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5.1.2.</w:t>
        <w:tab/>
        <w:t>Roboty ziemn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uto" w:line="237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5.1.3.</w:t>
        <w:tab/>
        <w:t>Zasady wykorzystania gruntów</w:t>
      </w:r>
    </w:p>
    <w:p>
      <w:pPr>
        <w:pStyle w:val="Normal"/>
        <w:spacing w:lineRule="exact" w:line="5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Wymagania szczegółow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5.2.1.</w:t>
        <w:tab/>
        <w:t>Roboty przygotowawcz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5.2.2.</w:t>
        <w:tab/>
        <w:t>Roboty ziemn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5.2.3.</w:t>
        <w:tab/>
        <w:t>Podsypka i obsypka rurociągów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5.2.4.</w:t>
        <w:tab/>
        <w:t>Zabezpieczenie ścian wykopów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5.2.5.</w:t>
        <w:tab/>
        <w:t>Odwodnienie wykopów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5.2.6.</w:t>
        <w:tab/>
        <w:t>Kolizje z istniejącym uzbrojeniem podziemnym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5.2.7.</w:t>
        <w:tab/>
        <w:t>Gospodarka odpadami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3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dcinki robót, przerwy i ograniczenia</w:t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6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KONTROLA, BADANIA I ODBIORY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6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Kontrola jako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i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6.1.1.</w:t>
        <w:tab/>
        <w:t>Ogólne zasady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6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Badania i pomiary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6.2.1.</w:t>
        <w:tab/>
        <w:t>Roboty ziemn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6.2.2.</w:t>
        <w:tab/>
        <w:t>Odwodnienie wykopów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6.3. </w:t>
        <w:tab/>
        <w:t>Tolerancje wymiarow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6.3.1.</w:t>
        <w:tab/>
        <w:t>Wykopy w robotach liniowych</w:t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7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ZEDMIAR I OBMIAR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7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gólne zasady obmiaru robót</w:t>
      </w:r>
    </w:p>
    <w:p>
      <w:pPr>
        <w:pStyle w:val="Normal"/>
        <w:spacing w:lineRule="exact" w:line="50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8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DBIÓR ROBÓT BUDOWLANYCH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8.1.</w:t>
        <w:tab/>
        <w:t>Wymagania ogólne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8.2.</w:t>
        <w:tab/>
        <w:t>Odbiór robót zanikających i ulegających zakryciu</w:t>
      </w:r>
    </w:p>
    <w:p>
      <w:pPr>
        <w:pStyle w:val="Normal"/>
        <w:spacing w:lineRule="exact" w:line="110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9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ROZLICZENIE ROBÓT 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9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Ustalenia ogólne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0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DOKUMENTY ODNIESIENIA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0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Elementy Dokumentacji Projektowej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exact" w:line="5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4" w:leader="none"/>
        </w:tabs>
        <w:spacing w:before="0" w:after="0"/>
        <w:ind w:left="964" w:hanging="964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C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OGÓLNA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24" w:leader="none"/>
        </w:tabs>
        <w:spacing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Nazwa zamówienia</w:t>
      </w:r>
    </w:p>
    <w:p>
      <w:pPr>
        <w:pStyle w:val="Normal"/>
        <w:tabs>
          <w:tab w:val="clear" w:pos="708"/>
          <w:tab w:val="left" w:pos="524" w:leader="none"/>
        </w:tabs>
        <w:spacing w:before="0" w:after="0"/>
        <w:ind w:left="724" w:hanging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exact" w:line="338"/>
        <w:rPr>
          <w:rFonts w:ascii="Calibri" w:hAnsi="Calibri" w:eastAsia="Times New Roman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         </w:t>
      </w:r>
      <w:r>
        <w:rPr>
          <w:rFonts w:eastAsia="Times New Roman" w:cs="Calibri" w:ascii="Calibri" w:hAnsi="Calibri"/>
          <w:b/>
          <w:iCs/>
          <w:sz w:val="22"/>
          <w:szCs w:val="22"/>
        </w:rPr>
        <w:t>SIEĆ WODOCIĄGOWA W UL. KRZYWEJ I UL. STOLARSKIEJ W GOLĘCZEWIE, GMINA SUCHY LAS.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24" w:leader="none"/>
        </w:tabs>
        <w:spacing w:before="0" w:after="0"/>
        <w:ind w:left="4" w:hanging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Przedmiot i zakres Specyfikacji Technicznej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ind w:left="544" w:hanging="0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1.2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Przedmiot Specyfikacji Technicznej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3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ecyfikacja Techniczna ST-01.02 "Roboty ziemne” odnosi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wymag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ych doty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wykonania i odbioru robót w ramach Umowy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3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Specyfikac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jako cz</w:t>
      </w:r>
      <w:r>
        <w:rPr>
          <w:rFonts w:eastAsia="Arial" w:cs="Calibri" w:ascii="Calibri" w:hAnsi="Calibri"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kumentów Przetargowych,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dczyt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                       i rozumie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odniesieniu do zlecenia i wykonania Robót opisanych w pkt. 1.2.2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30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Niniejs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pecyfikac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rozpatr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nie z pozostałymi dokumentami, stan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i Opis przedmiotu zamówienia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ind w:left="544" w:hanging="0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1.2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Zakres robót obj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tych Specyfikacj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ą</w:t>
      </w:r>
    </w:p>
    <w:p>
      <w:pPr>
        <w:pStyle w:val="Normal"/>
        <w:spacing w:lineRule="auto" w:line="237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Ustalenia zawarte w niniejszej Specyfikacji doty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ania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robót ziemnych dla obiektów in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nieryjnych – budowa sieci wodociągowej wraz z armaturą (odwodnieniem wykopów).</w:t>
      </w:r>
    </w:p>
    <w:p>
      <w:pPr>
        <w:pStyle w:val="Normal"/>
        <w:spacing w:lineRule="exact" w:line="224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Prace towarzysz</w:t>
      </w: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ce i roboty tymczasowe</w:t>
      </w:r>
    </w:p>
    <w:p>
      <w:pPr>
        <w:pStyle w:val="Normal"/>
        <w:spacing w:lineRule="exact" w:line="233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Dokumentacja Wykonawcy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jest z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y do wykonania Dokumentacji zgodnie z ST-00.00 pkt 1.6.1.1.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>
          <w:rFonts w:ascii="Calibri" w:hAnsi="Calibri" w:eastAsia="Helvetica" w:cs="Calibri"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sz w:val="22"/>
          <w:szCs w:val="22"/>
          <w:u w:val="single"/>
          <w:lang w:eastAsia="pl-PL"/>
        </w:rPr>
        <w:t>oraz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18" w:leader="none"/>
        </w:tabs>
        <w:spacing w:lineRule="atLeast" w:line="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dnych rysunków szczegółowych zabezpieczenia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wykopów</w:t>
      </w:r>
    </w:p>
    <w:p>
      <w:pPr>
        <w:pStyle w:val="Normal"/>
        <w:tabs>
          <w:tab w:val="clear" w:pos="708"/>
          <w:tab w:val="left" w:pos="1118" w:leader="none"/>
        </w:tabs>
        <w:spacing w:lineRule="atLeast" w:line="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20" w:leader="none"/>
        </w:tabs>
        <w:spacing w:lineRule="atLeast" w:line="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ch szczegółowych projektów odwodnienia wykopów na czas wykonywania robót wraz z 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mi uzgodnieniami.</w:t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Prace pomiarowe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Roboty pomiarow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godnie z ST-01.01 Roboty pomiarowe.</w:t>
      </w:r>
    </w:p>
    <w:p>
      <w:pPr>
        <w:pStyle w:val="Normal"/>
        <w:spacing w:lineRule="exact" w:line="23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Kolizje z istniej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cym uzbrojeniem podziemnym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gólne zasady zabezpieczenia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instalacji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o w punkcie 5 ST-00.00.</w:t>
      </w:r>
    </w:p>
    <w:p>
      <w:pPr>
        <w:pStyle w:val="Normal"/>
        <w:spacing w:lineRule="exact" w:line="119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120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 miejscu lokalizacji robót budowlanych tj. ulicach, drogach i poboczach wy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e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uzbrojenie terenu:</w:t>
      </w:r>
    </w:p>
    <w:p>
      <w:pPr>
        <w:pStyle w:val="Normal"/>
        <w:spacing w:lineRule="exact" w:line="13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8" w:leader="none"/>
        </w:tabs>
        <w:spacing w:lineRule="auto" w:line="237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linie energetyczne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8" w:leader="none"/>
        </w:tabs>
        <w:spacing w:lineRule="auto" w:line="237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ie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lefoniczna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8" w:leader="none"/>
        </w:tabs>
        <w:spacing w:lineRule="auto" w:line="237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grodzenia nieruchom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8" w:leader="none"/>
        </w:tabs>
        <w:spacing w:lineRule="auto" w:line="237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i gazowe.</w:t>
      </w:r>
    </w:p>
    <w:p>
      <w:pPr>
        <w:pStyle w:val="Normal"/>
        <w:spacing w:lineRule="auto" w:line="232" w:before="0" w:after="0"/>
        <w:ind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rzed rozpoc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em robót Wykonawca dokona wzrokowej weryfikacji lokalizacji kabli, instalacji                    i innych elementów uzbrojenia terenu, które ni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e w Dokumentacji Projektowej.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rzed przyst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pieniem do robót Wykonawca jest z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y do:</w:t>
      </w:r>
    </w:p>
    <w:p>
      <w:pPr>
        <w:pStyle w:val="Normal"/>
        <w:spacing w:lineRule="exact" w:line="127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wiadomienia 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tkownika uzbrojenia terenu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nia wykopów kontrolnych w celu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enia posadowienia przewodu kolizyjnego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bezpieczenia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drzewostanu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szystkie napotkane przewody podziemne na trasie wykonywanego wykopu, krzy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lub bieg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równolegle z wykopem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bezpieczone przed uszkodzeniem, a w razie potrzeby podwieszone w sposób zapew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ich eksploatac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exact" w:line="118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szelkie prace w ob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uzbrojenia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znie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 przypadku koniecz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naruszenia lub przerwania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ych instalacji Wykonawca nie podejmie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dnych działa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ń </w:t>
      </w:r>
      <w:r>
        <w:rPr>
          <w:rFonts w:eastAsia="Helvetica" w:cs="Calibri" w:ascii="Calibri" w:hAnsi="Calibri"/>
          <w:sz w:val="22"/>
          <w:szCs w:val="22"/>
          <w:lang w:eastAsia="pl-PL"/>
        </w:rPr>
        <w:t>bez powiadomienia o tym Inspektora Nadzoru i przed ustaleniem z nim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odpowiednich poczyn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. Wykonawca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e odpowiedzialny za powz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ie wszelkich koniecznych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odków w celu ochrony, utrzymania i tymczasowego do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 do tego typu usług, z których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korzystanie zostało w wyniku robót unie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liwione.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Nie wykluc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owania w terenie nie zinwentaryzowanego uzbrojenia. W przypadku natrafienia na takie uzbrojeni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niezwłocznie powiadom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estora sieci i wspólnie                                z Inspektorem Nadzoru ustal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alszy tryb po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owania.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6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dsło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e odcinki krzy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zbrojenia zabezpie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>. Kolizje roz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ukcesywnie                     z budow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ów, prace 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d nadzorem upow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onych Za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ców sieci.</w:t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Zabezpieczenie wykopów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gólne zasady zabezpieczenia terenu budowy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e zostały w pkt. 5 ST-00.00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1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z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y jest do oznakowania terenu prowadzonych robót ziemnych                                    i zabezpieczenia wykopów przed do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em osób trzecich.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Do wygradzania miejsca robót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pór drogowych.</w:t>
      </w:r>
    </w:p>
    <w:p>
      <w:pPr>
        <w:pStyle w:val="Normal"/>
        <w:spacing w:lineRule="exact" w:line="119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1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jest z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y do przestrzegania wymag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ych w RMI z 03.07.2003 r. w sprawie szczegółowych warunków technicznych dla znaków i sygnałów drogowych oraz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ezpiec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stwa ruchu drogowego i warunków ich umieszczania na drogach.</w:t>
      </w:r>
    </w:p>
    <w:p>
      <w:pPr>
        <w:pStyle w:val="Normal"/>
        <w:spacing w:lineRule="exact" w:line="228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Informacje o terenie budowy</w:t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Informacje ogólne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Informacje ogólne zawiera ST-00.00 pkt. 2</w:t>
      </w:r>
    </w:p>
    <w:p>
      <w:pPr>
        <w:pStyle w:val="Normal"/>
        <w:spacing w:lineRule="exact" w:line="23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Warunki gruntowe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10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arunki hydrogeologiczne zostały przedstawione w Dokumentacji Projektowej stan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j cz</w:t>
      </w:r>
      <w:r>
        <w:rPr>
          <w:rFonts w:eastAsia="Arial" w:cs="Calibri" w:ascii="Calibri" w:hAnsi="Calibri"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pisu Przedmiotu Zamówienia. Do 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ków Wykonawcy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cena przedstawionych w dokumentacji warunków gruntowo wodnych i zaprojektowanie odpowiednie Robót Tymczasowych (umocnienia wykopów, odwodnienie wykopów, zabezpieczenia itp.) 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ch do wykonania Robót.</w:t>
      </w:r>
    </w:p>
    <w:p>
      <w:pPr>
        <w:pStyle w:val="Normal"/>
        <w:spacing w:lineRule="auto" w:line="232" w:before="0" w:after="0"/>
        <w:ind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Rodzaje robót wg CPV</w:t>
      </w:r>
    </w:p>
    <w:p>
      <w:pPr>
        <w:pStyle w:val="Normal"/>
        <w:spacing w:lineRule="exact" w:line="110"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Grupa robót: </w:t>
      </w:r>
    </w:p>
    <w:p>
      <w:pPr>
        <w:pStyle w:val="Normal"/>
        <w:spacing w:lineRule="atLeast" w:line="0" w:before="0" w:after="0"/>
        <w:ind w:left="578" w:hanging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45100000-8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  Przygotowanie terenu pod budow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</w:p>
    <w:p>
      <w:pPr>
        <w:pStyle w:val="Normal"/>
        <w:spacing w:lineRule="atLeast" w:line="0" w:before="0" w:after="0"/>
        <w:ind w:left="578" w:hanging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45110000-1  </w:t>
      </w:r>
      <w:r>
        <w:rPr>
          <w:rFonts w:eastAsia="Helvetica" w:cs="Calibri" w:ascii="Calibri" w:hAnsi="Calibri"/>
          <w:sz w:val="22"/>
          <w:szCs w:val="22"/>
          <w:lang w:eastAsia="pl-PL"/>
        </w:rPr>
        <w:t>Roboty w zakresie burzenia i rozbiórki obiektów budowlanych; roboty ziemne</w:t>
      </w:r>
    </w:p>
    <w:p>
      <w:pPr>
        <w:pStyle w:val="Normal"/>
        <w:spacing w:lineRule="exact" w:line="22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Niektóre określenia podstawowe</w:t>
      </w:r>
    </w:p>
    <w:p>
      <w:pPr>
        <w:pStyle w:val="Normal"/>
        <w:spacing w:lineRule="exact" w:line="125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te w ST wymienione po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j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enia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rozumie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k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dym przypadku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o i odczyt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p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iu z definicjami podanymi ST 00.00 pkt.1.5.</w:t>
      </w:r>
    </w:p>
    <w:p>
      <w:pPr>
        <w:pStyle w:val="Normal"/>
        <w:spacing w:lineRule="exact" w:line="11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7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ST-00.00 </w:t>
      </w:r>
      <w:r>
        <w:rPr>
          <w:rFonts w:eastAsia="Helvetica" w:cs="Calibri" w:ascii="Calibri" w:hAnsi="Calibri"/>
          <w:sz w:val="22"/>
          <w:szCs w:val="22"/>
          <w:lang w:eastAsia="pl-PL"/>
        </w:rPr>
        <w:t>– Specyfikacja Techniczna Wykonania i Odbioru Robót ST-00.00 Wymagania ogólne,</w:t>
      </w:r>
    </w:p>
    <w:p>
      <w:pPr>
        <w:pStyle w:val="Normal"/>
        <w:spacing w:lineRule="exact" w:line="113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7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ST-01.02 </w:t>
      </w:r>
      <w:r>
        <w:rPr>
          <w:rFonts w:eastAsia="Helvetica" w:cs="Calibri" w:ascii="Calibri" w:hAnsi="Calibri"/>
          <w:sz w:val="22"/>
          <w:szCs w:val="22"/>
          <w:lang w:eastAsia="pl-PL"/>
        </w:rPr>
        <w:t>- niniejsza Specyfikacja Techniczna Wykonania i Odbioru Robót ST-01.02 Roboty ziemne,</w:t>
      </w:r>
    </w:p>
    <w:p>
      <w:pPr>
        <w:pStyle w:val="Normal"/>
        <w:spacing w:lineRule="exact" w:line="113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7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wykop liniowy –  </w:t>
      </w:r>
      <w:r>
        <w:rPr>
          <w:rFonts w:eastAsia="Helvetica" w:cs="Calibri" w:ascii="Calibri" w:hAnsi="Calibri"/>
          <w:sz w:val="22"/>
          <w:szCs w:val="22"/>
          <w:lang w:eastAsia="pl-PL"/>
        </w:rPr>
        <w:t>wykopy szeroko i w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sko przestrzenne liniowe dla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ów,</w:t>
      </w:r>
    </w:p>
    <w:p>
      <w:pPr>
        <w:pStyle w:val="Normal"/>
        <w:spacing w:lineRule="exact" w:line="116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2" w:before="0" w:after="0"/>
        <w:ind w:right="8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gł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wykopu </w:t>
      </w:r>
      <w:r>
        <w:rPr>
          <w:rFonts w:eastAsia="Helvetica" w:cs="Calibri" w:ascii="Calibri" w:hAnsi="Calibri"/>
          <w:sz w:val="22"/>
          <w:szCs w:val="22"/>
          <w:lang w:eastAsia="pl-PL"/>
        </w:rPr>
        <w:t>– ró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ca m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y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terenu i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dna wykopu, wyznaczona w osi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wykopu,</w:t>
      </w:r>
    </w:p>
    <w:p>
      <w:pPr>
        <w:pStyle w:val="Normal"/>
        <w:spacing w:lineRule="exact" w:line="11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7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wykop płytki </w:t>
      </w:r>
      <w:r>
        <w:rPr>
          <w:rFonts w:eastAsia="Helvetica" w:cs="Calibri" w:ascii="Calibri" w:hAnsi="Calibri"/>
          <w:sz w:val="22"/>
          <w:szCs w:val="22"/>
          <w:lang w:eastAsia="pl-PL"/>
        </w:rPr>
        <w:t>– wykop którego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jest mniejsza 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1,0 m,</w:t>
      </w:r>
    </w:p>
    <w:p>
      <w:pPr>
        <w:pStyle w:val="Normal"/>
        <w:spacing w:lineRule="exact" w:line="113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7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wykop 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redni </w:t>
      </w:r>
      <w:r>
        <w:rPr>
          <w:rFonts w:eastAsia="Helvetica" w:cs="Calibri" w:ascii="Calibri" w:hAnsi="Calibri"/>
          <w:sz w:val="22"/>
          <w:szCs w:val="22"/>
          <w:lang w:eastAsia="pl-PL"/>
        </w:rPr>
        <w:t>– wykop którego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jest zawarta m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y 1,0 m do 3,0 m,</w:t>
      </w:r>
    </w:p>
    <w:p>
      <w:pPr>
        <w:pStyle w:val="Normal"/>
        <w:spacing w:lineRule="exact" w:line="113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7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wykop gł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boki </w:t>
      </w:r>
      <w:r>
        <w:rPr>
          <w:rFonts w:eastAsia="Helvetica" w:cs="Calibri" w:ascii="Calibri" w:hAnsi="Calibri"/>
          <w:sz w:val="22"/>
          <w:szCs w:val="22"/>
          <w:lang w:eastAsia="pl-PL"/>
        </w:rPr>
        <w:t>– wykop którego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przekracza 3,0 m,</w:t>
      </w:r>
    </w:p>
    <w:p>
      <w:pPr>
        <w:pStyle w:val="Normal"/>
        <w:spacing w:lineRule="exact" w:line="113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32" w:before="0" w:after="0"/>
        <w:ind w:right="80" w:hanging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wska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nik zag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szczenia gruntu </w:t>
      </w:r>
      <w:r>
        <w:rPr>
          <w:rFonts w:eastAsia="Helvetica" w:cs="Calibri" w:ascii="Calibri" w:hAnsi="Calibri"/>
          <w:sz w:val="22"/>
          <w:szCs w:val="22"/>
          <w:lang w:eastAsia="pl-PL"/>
        </w:rPr>
        <w:t>– wielk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charakteryz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a stan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 gruntu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lona wg wzoru: Is = </w:t>
      </w:r>
      <w:r>
        <w:rPr>
          <w:rFonts w:eastAsia="Arial" w:cs="Calibri" w:ascii="Calibri" w:hAnsi="Calibri"/>
          <w:sz w:val="22"/>
          <w:szCs w:val="22"/>
          <w:lang w:eastAsia="pl-PL"/>
        </w:rPr>
        <w:t>ρ</w:t>
      </w:r>
      <w:r>
        <w:rPr>
          <w:rFonts w:eastAsia="Helvetica" w:cs="Calibri" w:ascii="Calibri" w:hAnsi="Calibri"/>
          <w:sz w:val="22"/>
          <w:szCs w:val="22"/>
          <w:lang w:eastAsia="pl-PL"/>
        </w:rPr>
        <w:t>d/</w:t>
      </w:r>
      <w:r>
        <w:rPr>
          <w:rFonts w:eastAsia="Arial" w:cs="Calibri" w:ascii="Calibri" w:hAnsi="Calibri"/>
          <w:sz w:val="22"/>
          <w:szCs w:val="22"/>
          <w:lang w:eastAsia="pl-PL"/>
        </w:rPr>
        <w:t>ρ</w:t>
      </w:r>
      <w:r>
        <w:rPr>
          <w:rFonts w:eastAsia="Helvetica" w:cs="Calibri" w:ascii="Calibri" w:hAnsi="Calibri"/>
          <w:sz w:val="22"/>
          <w:szCs w:val="22"/>
          <w:lang w:eastAsia="pl-PL"/>
        </w:rPr>
        <w:t>ds</w:t>
      </w:r>
    </w:p>
    <w:p>
      <w:pPr>
        <w:pStyle w:val="Normal"/>
        <w:spacing w:lineRule="exact" w:line="116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gdzie:</w:t>
      </w:r>
    </w:p>
    <w:p>
      <w:pPr>
        <w:pStyle w:val="Normal"/>
        <w:spacing w:lineRule="exact" w:line="79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Arial" w:cs="Calibri" w:ascii="Calibri" w:hAnsi="Calibri"/>
          <w:sz w:val="22"/>
          <w:szCs w:val="22"/>
          <w:lang w:eastAsia="pl-PL"/>
        </w:rPr>
        <w:t>ρ</w:t>
      </w:r>
      <w:r>
        <w:rPr>
          <w:rFonts w:eastAsia="Helvetica" w:cs="Calibri" w:ascii="Calibri" w:hAnsi="Calibri"/>
          <w:sz w:val="22"/>
          <w:szCs w:val="22"/>
          <w:lang w:eastAsia="pl-PL"/>
        </w:rPr>
        <w:t>d – 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to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ść </w:t>
      </w:r>
      <w:r>
        <w:rPr>
          <w:rFonts w:eastAsia="Helvetica" w:cs="Calibri" w:ascii="Calibri" w:hAnsi="Calibri"/>
          <w:sz w:val="22"/>
          <w:szCs w:val="22"/>
          <w:lang w:eastAsia="pl-PL"/>
        </w:rPr>
        <w:t>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owa szkieletu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onego gruntu [Mg/m</w:t>
      </w:r>
      <w:r>
        <w:rPr>
          <w:rFonts w:eastAsia="Helvetica" w:cs="Calibri" w:ascii="Calibri" w:hAnsi="Calibri"/>
          <w:sz w:val="22"/>
          <w:szCs w:val="22"/>
          <w:vertAlign w:val="superscript"/>
          <w:lang w:eastAsia="pl-PL"/>
        </w:rPr>
        <w:t>3</w:t>
      </w:r>
      <w:r>
        <w:rPr>
          <w:rFonts w:eastAsia="Helvetica" w:cs="Calibri" w:ascii="Calibri" w:hAnsi="Calibri"/>
          <w:sz w:val="22"/>
          <w:szCs w:val="22"/>
          <w:lang w:eastAsia="pl-PL"/>
        </w:rPr>
        <w:t>]</w:t>
      </w:r>
    </w:p>
    <w:p>
      <w:pPr>
        <w:pStyle w:val="Normal"/>
        <w:spacing w:lineRule="exact" w:line="99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2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sz w:val="22"/>
          <w:szCs w:val="22"/>
          <w:lang w:eastAsia="pl-PL"/>
        </w:rPr>
        <w:t>ρ</w:t>
      </w:r>
      <w:r>
        <w:rPr>
          <w:rFonts w:eastAsia="Helvetica" w:cs="Calibri" w:ascii="Calibri" w:hAnsi="Calibri"/>
          <w:sz w:val="22"/>
          <w:szCs w:val="22"/>
          <w:lang w:eastAsia="pl-PL"/>
        </w:rPr>
        <w:t>ds – maksymalna 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to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ść </w:t>
      </w:r>
      <w:r>
        <w:rPr>
          <w:rFonts w:eastAsia="Helvetica" w:cs="Calibri" w:ascii="Calibri" w:hAnsi="Calibri"/>
          <w:sz w:val="22"/>
          <w:szCs w:val="22"/>
          <w:lang w:eastAsia="pl-PL"/>
        </w:rPr>
        <w:t>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owa szkieletu gruntowego przy wilgot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optymalnej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a w normalnej próbie Proctora, zgodnie z PN-B-04481, słu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>ca do oceny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 gruntu w robotach ziemnych badana zgodnie z norm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N-77/8931-12, [Mg/m</w:t>
      </w:r>
      <w:r>
        <w:rPr>
          <w:rFonts w:eastAsia="Helvetica" w:cs="Calibri" w:ascii="Calibri" w:hAnsi="Calibri"/>
          <w:sz w:val="22"/>
          <w:szCs w:val="22"/>
          <w:vertAlign w:val="superscript"/>
          <w:lang w:eastAsia="pl-PL"/>
        </w:rPr>
        <w:t>3</w:t>
      </w:r>
      <w:r>
        <w:rPr>
          <w:rFonts w:eastAsia="Helvetica" w:cs="Calibri" w:ascii="Calibri" w:hAnsi="Calibri"/>
          <w:sz w:val="22"/>
          <w:szCs w:val="22"/>
          <w:lang w:eastAsia="pl-PL"/>
        </w:rPr>
        <w:t>],</w:t>
      </w:r>
    </w:p>
    <w:p>
      <w:pPr>
        <w:pStyle w:val="Normal"/>
        <w:spacing w:lineRule="exact" w:line="87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7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ukop </w:t>
      </w:r>
      <w:r>
        <w:rPr>
          <w:rFonts w:eastAsia="Helvetica" w:cs="Calibri" w:ascii="Calibri" w:hAnsi="Calibri"/>
          <w:sz w:val="22"/>
          <w:szCs w:val="22"/>
          <w:lang w:eastAsia="pl-PL"/>
        </w:rPr>
        <w:t>– miejsce pozyskania gruntu do zasypania wykopów, po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e w ob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 terenu budowy,</w:t>
      </w:r>
    </w:p>
    <w:p>
      <w:pPr>
        <w:pStyle w:val="Normal"/>
        <w:spacing w:lineRule="exact" w:line="113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7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dokop –  </w:t>
      </w:r>
      <w:r>
        <w:rPr>
          <w:rFonts w:eastAsia="Helvetica" w:cs="Calibri" w:ascii="Calibri" w:hAnsi="Calibri"/>
          <w:sz w:val="22"/>
          <w:szCs w:val="22"/>
          <w:lang w:eastAsia="pl-PL"/>
        </w:rPr>
        <w:t>miejsce pozyskania gruntu do zasypania wykopów, po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e poza terenem budowy,</w:t>
      </w:r>
    </w:p>
    <w:p>
      <w:pPr>
        <w:pStyle w:val="Normal"/>
        <w:spacing w:lineRule="exact" w:line="116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2" w:before="0" w:after="0"/>
        <w:ind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odkład – </w:t>
      </w:r>
      <w:r>
        <w:rPr>
          <w:rFonts w:eastAsia="Helvetica" w:cs="Calibri" w:ascii="Calibri" w:hAnsi="Calibri"/>
          <w:sz w:val="22"/>
          <w:szCs w:val="22"/>
          <w:lang w:eastAsia="pl-PL"/>
        </w:rPr>
        <w:t>miejsce wbudowania lub składowania (odwiezienia) gruntów pozyskanych w czasie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wykonywania wykopów, a nie wykorzystanych do budowy,</w:t>
      </w:r>
    </w:p>
    <w:p>
      <w:pPr>
        <w:pStyle w:val="Normal"/>
        <w:spacing w:lineRule="exact" w:line="113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2" w:before="0" w:after="0"/>
        <w:ind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odkład tymczasowy – </w:t>
      </w:r>
      <w:r>
        <w:rPr>
          <w:rFonts w:eastAsia="Helvetica" w:cs="Calibri" w:ascii="Calibri" w:hAnsi="Calibri"/>
          <w:sz w:val="22"/>
          <w:szCs w:val="22"/>
          <w:lang w:eastAsia="pl-PL"/>
        </w:rPr>
        <w:t>miejsce wbudowania lub składowania (odwiezienia) gruntów pozyskanych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w czasie wykonywania wykopów, przewidzianych do wykorzystania przy zasypywaniu wykopów,</w:t>
      </w:r>
    </w:p>
    <w:p>
      <w:pPr>
        <w:pStyle w:val="Normal"/>
        <w:spacing w:lineRule="exact" w:line="113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2" w:before="0" w:after="0"/>
        <w:ind w:right="8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skarpa – </w:t>
      </w:r>
      <w:r>
        <w:rPr>
          <w:rFonts w:eastAsia="Helvetica" w:cs="Calibri" w:ascii="Calibri" w:hAnsi="Calibri"/>
          <w:sz w:val="22"/>
          <w:szCs w:val="22"/>
          <w:lang w:eastAsia="pl-PL"/>
        </w:rPr>
        <w:t>boczna powierzchnia nasypu lub wykopu o kształcie i nachyleniu dostosowanym do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wła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w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gruntu i lokalnych uwarunkowa</w:t>
      </w:r>
      <w:r>
        <w:rPr>
          <w:rFonts w:eastAsia="Arial" w:cs="Calibri" w:ascii="Calibri" w:hAnsi="Calibri"/>
          <w:sz w:val="22"/>
          <w:szCs w:val="22"/>
          <w:lang w:eastAsia="pl-PL"/>
        </w:rPr>
        <w:t>ń,</w:t>
      </w:r>
    </w:p>
    <w:p>
      <w:pPr>
        <w:pStyle w:val="Normal"/>
        <w:spacing w:lineRule="exact" w:line="113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2" w:before="0" w:after="0"/>
        <w:ind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podsypka – </w:t>
      </w:r>
      <w:r>
        <w:rPr>
          <w:rFonts w:eastAsia="Helvetica" w:cs="Calibri" w:ascii="Calibri" w:hAnsi="Calibri"/>
          <w:sz w:val="22"/>
          <w:szCs w:val="22"/>
          <w:lang w:eastAsia="pl-PL"/>
        </w:rPr>
        <w:t>warstwa piasku usypana na dno wykopu jako warstwa konstrukcyjna pod układanie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rur,</w:t>
      </w:r>
    </w:p>
    <w:p>
      <w:pPr>
        <w:pStyle w:val="Normal"/>
        <w:spacing w:lineRule="exact" w:line="114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uto" w:line="232" w:before="0" w:after="0"/>
        <w:ind w:right="8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obsypka - </w:t>
      </w:r>
      <w:r>
        <w:rPr>
          <w:rFonts w:eastAsia="Helvetica" w:cs="Calibri" w:ascii="Calibri" w:hAnsi="Calibri"/>
          <w:sz w:val="22"/>
          <w:szCs w:val="22"/>
          <w:lang w:eastAsia="pl-PL"/>
        </w:rPr>
        <w:t>warstwa piasku sypana po bokach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u i nad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iem dla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zapobiegania poprzecznym przesu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om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raz chron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a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anie od uszkod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echanicznych,</w:t>
      </w:r>
    </w:p>
    <w:p>
      <w:pPr>
        <w:pStyle w:val="Normal"/>
        <w:spacing w:lineRule="exact" w:line="11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tLeast" w:line="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utylizacja - </w:t>
      </w:r>
      <w:r>
        <w:rPr>
          <w:rFonts w:eastAsia="Helvetica" w:cs="Calibri" w:ascii="Calibri" w:hAnsi="Calibri"/>
          <w:sz w:val="22"/>
          <w:szCs w:val="22"/>
          <w:lang w:eastAsia="pl-PL"/>
        </w:rPr>
        <w:t>ostateczne unieszkodliwienie odpadów w tym gruntu,</w:t>
      </w:r>
    </w:p>
    <w:p>
      <w:pPr>
        <w:pStyle w:val="Normal"/>
        <w:spacing w:lineRule="exact" w:line="109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8" w:leader="none"/>
        </w:tabs>
        <w:spacing w:lineRule="atLeast" w:line="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ziemia urodzajna </w:t>
      </w:r>
      <w:r>
        <w:rPr>
          <w:rFonts w:eastAsia="Helvetica" w:cs="Calibri" w:ascii="Calibri" w:hAnsi="Calibri"/>
          <w:sz w:val="22"/>
          <w:szCs w:val="22"/>
          <w:lang w:eastAsia="pl-PL"/>
        </w:rPr>
        <w:t>- ziemia posiad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a wła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w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zapew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r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inom prawidłowy rozwój.</w:t>
      </w:r>
    </w:p>
    <w:p>
      <w:pPr>
        <w:pStyle w:val="Normal"/>
        <w:spacing w:lineRule="exact" w:line="35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1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MATERIAŁY I WYROBY</w:t>
      </w:r>
    </w:p>
    <w:p>
      <w:pPr>
        <w:pStyle w:val="Normal"/>
        <w:spacing w:lineRule="exact" w:line="221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Wymagania ogólne</w:t>
      </w:r>
    </w:p>
    <w:p>
      <w:pPr>
        <w:pStyle w:val="Normal"/>
        <w:spacing w:lineRule="exact" w:line="118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magania ogólne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a ST-00.00 pkt.3.</w:t>
      </w:r>
    </w:p>
    <w:p>
      <w:pPr>
        <w:pStyle w:val="Normal"/>
        <w:spacing w:lineRule="exact" w:line="224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Wła</w:t>
      </w: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ciwo</w:t>
      </w: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ci materiałów</w:t>
      </w:r>
    </w:p>
    <w:p>
      <w:pPr>
        <w:pStyle w:val="Normal"/>
        <w:spacing w:lineRule="exact" w:line="116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gólne wymagania doty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materiałów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e zostały w specyfikacji ST-00.00. pkt.3.</w:t>
      </w:r>
    </w:p>
    <w:p>
      <w:pPr>
        <w:pStyle w:val="Normal"/>
        <w:spacing w:lineRule="exact" w:line="232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Kruszywo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iasek na podsypk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obsypkę rur powinien odpowiad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maganiom wg normy PN-EN 13043:2004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Materiał na podsypk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iaskow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winien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 frakcji od 0,1 do 8,0 mm i zawier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ie mniej 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90% frakcji przechod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j przez sito 5 mm i nie w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ej 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10% przechod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j przez sito 0,2 mm oraz stopi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al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nie przekra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0,2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Do wykonania obsypki zalec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tosowanie materiału ziarnistego, piasków grubo i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rednioziarnistych o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ednicy z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czej ziarna 0,15&gt;d&gt;0,20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Grunty i materiały dopuszczone do budowy nasypów powinny spełni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magania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e w PN-S-02205 :1998 [4]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8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J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li grunty rodzime speł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wy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sze wymagania mog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tosowane do wykonanie podsypek i obsypek rur na warunkach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ych w Dokumentacji Technicznej. Grunty uzyskane przy wykonywaniu wykopów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z Wykonawc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rzystane w maksymalnym stopniu do budowy ewentualnych nasypów.</w:t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Drena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ż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8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urki drenarskie z tworzywa sztucznego zgodne z wymaganiami PN-C-89221. Szczeliny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ównomiernie rozmieszczone na dług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i obwodzie rurki. Z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ki, słu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>ce do po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enia rurek drenarskich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ane z polietylenu wysokoci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ieniowego.</w:t>
      </w:r>
    </w:p>
    <w:p>
      <w:pPr>
        <w:pStyle w:val="Normal"/>
        <w:spacing w:lineRule="exact" w:line="23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Ziemia urodzajna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iemia urodzajna, w 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od miejsca pozyskania, powinna posiad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wła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w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:</w:t>
      </w:r>
    </w:p>
    <w:p>
      <w:pPr>
        <w:pStyle w:val="Normal"/>
        <w:spacing w:lineRule="exact" w:line="121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8" w:leader="none"/>
        </w:tabs>
        <w:spacing w:lineRule="auto" w:line="232" w:before="0" w:after="0"/>
        <w:ind w:left="1440" w:right="40" w:hanging="36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iemia rodzima - powinna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d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a przed rozpoc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em robót budowlanych                        i zmagazynowana w pryzmach nie przekra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2 m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8" w:leader="none"/>
        </w:tabs>
        <w:spacing w:lineRule="auto" w:line="232" w:before="0" w:after="0"/>
        <w:ind w:left="1440" w:right="80" w:hanging="36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iemia pozyskana w innym miejscu i dostarczona na plac budowy - nie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gruzowana, przer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a korzeniami, zasolona lub zanieczyszczona chemicznie</w:t>
      </w:r>
    </w:p>
    <w:p>
      <w:pPr>
        <w:pStyle w:val="Normal"/>
        <w:spacing w:lineRule="exact" w:line="114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Koszty </w:t>
      </w:r>
      <w:r>
        <w:rPr>
          <w:rFonts w:eastAsia="Helvetica" w:cs="Calibri" w:ascii="Calibri" w:hAnsi="Calibri"/>
          <w:i/>
          <w:sz w:val="22"/>
          <w:szCs w:val="22"/>
          <w:lang w:eastAsia="pl-PL"/>
        </w:rPr>
        <w:t>zwi</w:t>
      </w:r>
      <w:r>
        <w:rPr>
          <w:rFonts w:eastAsia="Arial" w:cs="Calibri" w:ascii="Calibri" w:hAnsi="Calibri"/>
          <w:i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i/>
          <w:sz w:val="22"/>
          <w:szCs w:val="22"/>
          <w:lang w:eastAsia="pl-PL"/>
        </w:rPr>
        <w:t>zane z zakupem i transportem materiałów ponosi Wykonawca.</w:t>
      </w:r>
    </w:p>
    <w:p>
      <w:pPr>
        <w:pStyle w:val="Normal"/>
        <w:spacing w:lineRule="exact" w:line="227" w:before="0" w:after="0"/>
        <w:rPr>
          <w:rFonts w:ascii="Calibri" w:hAnsi="Calibri"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Transport i składowanie materiałów i wyrobów</w:t>
      </w:r>
    </w:p>
    <w:p>
      <w:pPr>
        <w:pStyle w:val="Normal"/>
        <w:spacing w:lineRule="exact" w:line="118"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magania ogólne zawiera ST-00.00 pkt.3.</w:t>
      </w:r>
    </w:p>
    <w:p>
      <w:pPr>
        <w:pStyle w:val="Normal"/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Kruszywo</w:t>
      </w:r>
    </w:p>
    <w:p>
      <w:pPr>
        <w:pStyle w:val="Normal"/>
        <w:spacing w:lineRule="exact" w:line="119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Kruszywa mog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w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one dowolnymi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odkami transportu, w sposób zabezpie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je przed zanieczyszczeniem i nadmiernym zawilgoceniem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Kruszywo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skład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 utwardzonym i odwodnionym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u w sposób zabezpie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je przed zanieczyszczeniem i zmieszaniem z innymi rodzajami i frakcjami kruszyw.</w:t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Humus lub ziemia urodzajna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Humus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emieszcz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zastosowaniem równiarek lub spycharek albo przewo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ransportem samochodowym. Wybór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odka transportu 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d odległ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, warunków lokalnych i przeznaczenia humusu.</w:t>
      </w:r>
    </w:p>
    <w:p>
      <w:pPr>
        <w:pStyle w:val="Normal"/>
        <w:spacing w:lineRule="exact" w:line="23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Rurki drenarskie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urki drenarski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echow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 utwardzonym placu, w nienasłonecznionych miejscach.</w:t>
      </w:r>
    </w:p>
    <w:p>
      <w:pPr>
        <w:pStyle w:val="Normal"/>
        <w:spacing w:lineRule="exact" w:line="121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Zwoje rurek drenarskich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układ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łasko w stosy do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4 zwojów w temp. do 25ºC, a powy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j 25ºC do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2 zwojów. Rurki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chro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d działaniem sił mechanicznych. Z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ki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echow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workach, pudłach kartonowych i innych pojemnikach. Przy składowaniu na odkrytych placach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chro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d oddziaływaniem promieni słonecznych. W magazynach zamk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ych temperatura otoczenia nie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przekracz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40</w:t>
      </w:r>
      <w:r>
        <w:rPr>
          <w:rFonts w:eastAsia="Helvetica" w:cs="Calibri" w:ascii="Calibri" w:hAnsi="Calibri"/>
          <w:sz w:val="22"/>
          <w:szCs w:val="22"/>
          <w:vertAlign w:val="superscript"/>
          <w:lang w:eastAsia="pl-PL"/>
        </w:rPr>
        <w:t>o</w:t>
      </w:r>
      <w:r>
        <w:rPr>
          <w:rFonts w:eastAsia="Helvetica" w:cs="Calibri" w:ascii="Calibri" w:hAnsi="Calibri"/>
          <w:sz w:val="22"/>
          <w:szCs w:val="22"/>
          <w:lang w:eastAsia="pl-PL"/>
        </w:rPr>
        <w:t>C, a odległ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kładowania powinna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ksza 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1 m od czynnych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rzejnych. W przypadku składowania w workach zalec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kład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je w warstwach nie przekra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5 worków.</w:t>
      </w:r>
    </w:p>
    <w:p>
      <w:pPr>
        <w:pStyle w:val="Normal"/>
        <w:spacing w:lineRule="exact" w:line="35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8" w:leader="none"/>
        </w:tabs>
        <w:spacing w:lineRule="auto" w:line="237" w:before="0" w:after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SPR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T I MASZYNY</w:t>
      </w:r>
    </w:p>
    <w:p>
      <w:pPr>
        <w:pStyle w:val="Normal"/>
        <w:spacing w:lineRule="exact" w:line="225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Ogólne wymagania</w:t>
      </w:r>
    </w:p>
    <w:p>
      <w:pPr>
        <w:pStyle w:val="Normal"/>
        <w:spacing w:lineRule="exact" w:line="116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gólne wymagania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owe podano w ST-00.00 pkt.4.</w:t>
      </w:r>
    </w:p>
    <w:p>
      <w:pPr>
        <w:pStyle w:val="Normal"/>
        <w:spacing w:lineRule="exact" w:line="224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Sprz</w:t>
      </w: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t do wykonania robót</w:t>
      </w:r>
    </w:p>
    <w:p>
      <w:pPr>
        <w:pStyle w:val="Normal"/>
        <w:spacing w:lineRule="exact" w:line="124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powinien dyspon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em odpowiad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 pod 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em typów i il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ymaganiom zawartym w PZJ zatwierdzonym przez Inspektora Nadzoru, powinien wykaz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liw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korzystania m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y innymi z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u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koparki z o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em przed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rnym, pod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rnym i chwytakowym oraz spycharki i   ładowarki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samochody skrzyniowe, samochody samowyładowcze o ładow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, co najmniej 5 Mg i 5 ÷ 10 Mg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systemowe szalunki do zabezpieczenia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wykopów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zestaw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u do odwadniania wykopów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u do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ania gruntu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Uwaga: Parametry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u podan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rientacyjnie.</w:t>
      </w:r>
    </w:p>
    <w:p>
      <w:pPr>
        <w:pStyle w:val="Normal"/>
        <w:spacing w:lineRule="atLeast" w:line="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2"/>
        </w:numPr>
        <w:spacing w:lineRule="atLeast" w:line="0" w:before="0" w:after="0"/>
        <w:jc w:val="both"/>
        <w:rPr/>
      </w:pP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RODKI TRANSPORTU</w:t>
      </w:r>
    </w:p>
    <w:p>
      <w:pPr>
        <w:pStyle w:val="Normal"/>
        <w:spacing w:lineRule="exact" w:line="221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Ogólne wymagania</w:t>
      </w:r>
    </w:p>
    <w:p>
      <w:pPr>
        <w:pStyle w:val="Normal"/>
        <w:spacing w:lineRule="exact" w:line="118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Ogólne wymagania do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odków transportu podano w ST 00.00 pkt.4.3.</w:t>
      </w:r>
    </w:p>
    <w:p>
      <w:pPr>
        <w:pStyle w:val="Normal"/>
        <w:spacing w:lineRule="atLeast" w:line="0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4.2.     </w:t>
      </w: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rodki transportu do wykonania robót</w:t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Transport humusu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Humus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emieszcz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zastosowaniem równiarek lub spycharek albo przewo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ransportem samochodowym. Wybór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odka transportu 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d odległ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, warunków lokalnych i przeznaczenia humusu.</w:t>
      </w:r>
    </w:p>
    <w:p>
      <w:pPr>
        <w:pStyle w:val="Normal"/>
        <w:spacing w:lineRule="auto" w:line="232" w:before="0" w:after="0"/>
        <w:ind w:left="578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Transport mas ziemnych</w:t>
      </w:r>
    </w:p>
    <w:p>
      <w:pPr>
        <w:pStyle w:val="Normal"/>
        <w:spacing w:lineRule="exact" w:line="119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Wybór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odków transportowych oraz metod transportu powinien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stosowany do kategorii gruntu (materiału), jego 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, technologii odspajania i załadunku oraz odległ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transportu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6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dajno</w:t>
      </w:r>
      <w:r>
        <w:rPr>
          <w:rFonts w:eastAsia="Arial" w:cs="Calibri" w:ascii="Calibri" w:hAnsi="Calibri"/>
          <w:sz w:val="22"/>
          <w:szCs w:val="22"/>
          <w:lang w:eastAsia="pl-PL"/>
        </w:rPr>
        <w:t>ść ś</w:t>
      </w:r>
      <w:r>
        <w:rPr>
          <w:rFonts w:eastAsia="Helvetica" w:cs="Calibri" w:ascii="Calibri" w:hAnsi="Calibri"/>
          <w:sz w:val="22"/>
          <w:szCs w:val="22"/>
          <w:lang w:eastAsia="pl-PL"/>
        </w:rPr>
        <w:t>rodków transportowych powinna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stosowana do wydaj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u stosowanego do urabiania i wbudowania gruntu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Samochód samowyładowczy i inne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odki transportu mus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powiad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d 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em typów i wiel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ymaganiom zawartym w PZJ, zaakceptowanym przez Inspektora Nadzoru.</w:t>
      </w:r>
    </w:p>
    <w:p>
      <w:pPr>
        <w:pStyle w:val="Normal"/>
        <w:spacing w:lineRule="exact" w:line="35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exact" w:line="35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1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WYKONANIE ROBÓT</w:t>
      </w:r>
    </w:p>
    <w:p>
      <w:pPr>
        <w:pStyle w:val="Normal"/>
        <w:spacing w:lineRule="exact" w:line="221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Wymagania ogólne</w:t>
      </w:r>
    </w:p>
    <w:p>
      <w:pPr>
        <w:pStyle w:val="Normal"/>
        <w:spacing w:lineRule="exact" w:line="118"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magania ogólne dla robót u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ST-00.00 pkt.5.</w:t>
      </w:r>
    </w:p>
    <w:p>
      <w:pPr>
        <w:pStyle w:val="Normal"/>
        <w:spacing w:lineRule="exact" w:line="115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 trakcie prowadzenia robót ziemnych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stos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 postanowi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orm:</w:t>
      </w:r>
    </w:p>
    <w:p>
      <w:pPr>
        <w:pStyle w:val="Normal"/>
        <w:spacing w:lineRule="exact" w:line="115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N-B-10736:1999, PN-B-06050:1999 przy robotach liniowych i obiektowych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N-S-02205:1998 przy robotach drogowych</w:t>
      </w:r>
    </w:p>
    <w:p>
      <w:pPr>
        <w:pStyle w:val="Normal"/>
        <w:spacing w:lineRule="exact" w:line="11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kopy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bezpieczone barierk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 wys. 1,10 m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kopy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godnie z PZJ, zaproponowanym przez Wykonawc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prze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ym do zatwierdzenia Inspektorowi Nadzoru. Dokumenty te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iały wszystkie warunki, w jakich wykonywane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oboty ziemne.</w:t>
      </w:r>
    </w:p>
    <w:p>
      <w:pPr>
        <w:pStyle w:val="Normal"/>
        <w:spacing w:lineRule="exact" w:line="118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instal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ezpieczne zej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 do wykopów zgodnie z odpowiednimi zapisami norm BHP.</w:t>
      </w:r>
    </w:p>
    <w:p>
      <w:pPr>
        <w:pStyle w:val="Normal"/>
        <w:spacing w:lineRule="exact" w:line="23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Zagro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enia w trakcie robót</w:t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818" w:leader="none"/>
        </w:tabs>
        <w:spacing w:lineRule="atLeast" w:line="0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ab/>
        <w:t>W trakcie realizacji zadania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wró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zczegól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w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8" w:leader="none"/>
        </w:tabs>
        <w:spacing w:lineRule="auto" w:line="232" w:before="0" w:after="0"/>
        <w:ind w:left="680" w:right="62" w:hanging="34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owadzenie prac w wykopach, ze 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u na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liw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su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a si</w:t>
      </w:r>
      <w:r>
        <w:rPr>
          <w:rFonts w:eastAsia="Arial" w:cs="Calibri" w:ascii="Calibri" w:hAnsi="Calibri"/>
          <w:sz w:val="22"/>
          <w:szCs w:val="22"/>
          <w:lang w:eastAsia="pl-PL"/>
        </w:rPr>
        <w:t>ę ź</w:t>
      </w:r>
      <w:r>
        <w:rPr>
          <w:rFonts w:eastAsia="Helvetica" w:cs="Calibri" w:ascii="Calibri" w:hAnsi="Calibri"/>
          <w:sz w:val="22"/>
          <w:szCs w:val="22"/>
          <w:lang w:eastAsia="pl-PL"/>
        </w:rPr>
        <w:t>le     zabezpieczonej kraw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 wykopu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8" w:leader="none"/>
        </w:tabs>
        <w:spacing w:lineRule="auto" w:line="232" w:before="0" w:after="0"/>
        <w:ind w:left="680" w:right="62" w:hanging="34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owadzenie prac w rejonie pasów drogowych ze 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u na uci</w:t>
      </w:r>
      <w:r>
        <w:rPr>
          <w:rFonts w:eastAsia="Arial" w:cs="Calibri" w:ascii="Calibri" w:hAnsi="Calibri"/>
          <w:sz w:val="22"/>
          <w:szCs w:val="22"/>
          <w:lang w:eastAsia="pl-PL"/>
        </w:rPr>
        <w:t>ąż</w:t>
      </w:r>
      <w:r>
        <w:rPr>
          <w:rFonts w:eastAsia="Helvetica" w:cs="Calibri" w:ascii="Calibri" w:hAnsi="Calibri"/>
          <w:sz w:val="22"/>
          <w:szCs w:val="22"/>
          <w:lang w:eastAsia="pl-PL"/>
        </w:rPr>
        <w:t>liw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                                   i niebezpiec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stwo z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e z ruchem pojazdów i ruchem pieszych</w:t>
      </w:r>
    </w:p>
    <w:p>
      <w:pPr>
        <w:pStyle w:val="Normal"/>
        <w:spacing w:lineRule="exact" w:line="23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Roboty ziemne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zed przyst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pieniem do robót ziemnych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ygot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oczy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ren poprzez: usu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e kamieni, usu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e r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in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(trawy, krzewów),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nie przejazdów i dróg dojazdowych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szelkie prace ziemne na terenach zielonych (np. prowadzenie kanałów na terenie pobocza drogi)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 uprzednim zabezpieczeniu r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in (drzewa, krzewy) przed uszkodzeniem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6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 przypadku posadowienia obiektu w warstwie gliny piaszczystej, gliny pylastej, nie dopu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nawodnienia gliny wodami opadowymi ze 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u na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liw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plastycznienia.</w:t>
      </w:r>
    </w:p>
    <w:p>
      <w:pPr>
        <w:pStyle w:val="Normal"/>
        <w:tabs>
          <w:tab w:val="clear" w:pos="708"/>
          <w:tab w:val="left" w:pos="1438" w:leader="none"/>
        </w:tabs>
        <w:spacing w:lineRule="auto" w:line="237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Zasady wykorzystania gruntów</w:t>
      </w:r>
    </w:p>
    <w:p>
      <w:pPr>
        <w:pStyle w:val="Normal"/>
        <w:tabs>
          <w:tab w:val="clear" w:pos="708"/>
          <w:tab w:val="left" w:pos="143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438" w:leader="none"/>
        </w:tabs>
        <w:spacing w:lineRule="auto" w:line="237" w:before="0" w:after="0"/>
        <w:ind w:left="70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ab/>
        <w:t>Grunty uzyskane przy wykonywaniu wykopów powinny być przez Wykonawcę wykorzystane w maksymalnym stopniu na terenie budowy. Grunty przydatne do budowy nasypów mogą być za zezwoleniem Inspektora, wywiezione poza teren budowy tylko wówczas gdy stanowią nadmiar 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robót ziemnych lub wyw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 tymczasowy odkład ze 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u na brak miejsca do składowania wzdł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pu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J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li grunty przydatne, uzyskane przy wykonaniu wykopów (nie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nadmiarem 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robót ziemnych), zostały za zgo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nspektora wywiezione przez Wykonawc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za teren budowy z przeznaczeniem innym 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anie prac 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ych Umową, Wykonawca jest z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y do dostarczenia równow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ej 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i gruntów przydatnych ze 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ródeł własnych, zaakceptowanych przez Inspektora Nadzoru.</w:t>
      </w:r>
    </w:p>
    <w:p>
      <w:pPr>
        <w:pStyle w:val="Normal"/>
        <w:spacing w:lineRule="exact" w:line="124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40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Trasa sieci wodociągowej przebiega głównie w drogach i poboczach, w z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ku z tym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ewidzie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wóz odspojonego gruntu:</w:t>
      </w:r>
    </w:p>
    <w:p>
      <w:pPr>
        <w:pStyle w:val="Normal"/>
        <w:spacing w:lineRule="exact" w:line="13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27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admiar gruntu na składowisko stał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27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grunt do zasypania wykopów na tymczasowe składowisko urobku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40" w:right="20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pewnienie terenów na odkład gruntów wraz z poniesieniem wszelkich opłat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do 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ków Wykonawcy.</w:t>
      </w:r>
    </w:p>
    <w:p>
      <w:pPr>
        <w:pStyle w:val="Normal"/>
        <w:spacing w:lineRule="auto" w:line="232" w:before="0" w:after="0"/>
        <w:ind w:left="540" w:right="20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ojekt przewiduje całkowitą wymianę gruntu.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858" w:hanging="0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1.3.1. Odkład gruntu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na etapie przygotowania oferty powinien do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ceny, jak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l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as ziemnych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ło wywie</w:t>
      </w:r>
      <w:r>
        <w:rPr>
          <w:rFonts w:eastAsia="Arial" w:cs="Calibri" w:ascii="Calibri" w:hAnsi="Calibri"/>
          <w:sz w:val="22"/>
          <w:szCs w:val="22"/>
          <w:lang w:eastAsia="pl-PL"/>
        </w:rPr>
        <w:t>ź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 odkład tymczasowy, a jak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 stałe usun</w:t>
      </w:r>
      <w:r>
        <w:rPr>
          <w:rFonts w:eastAsia="Arial" w:cs="Calibri" w:ascii="Calibri" w:hAnsi="Calibri"/>
          <w:sz w:val="22"/>
          <w:szCs w:val="22"/>
          <w:lang w:eastAsia="pl-PL"/>
        </w:rPr>
        <w:t>ą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Terenu Budowy. Wykonawca powinien tak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ustal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lokalizac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kładowisk tymczasowych, odległ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tych miejsc i odpowiednio u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 parametry w swojej ofercie.</w:t>
      </w:r>
    </w:p>
    <w:p>
      <w:pPr>
        <w:pStyle w:val="Normal"/>
        <w:spacing w:lineRule="auto" w:line="232" w:before="0" w:after="0"/>
        <w:ind w:left="708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przypadku, gdy wykopywan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ó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e rodzaje materiału, winno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kład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je oddzielnie, a najbardziej wła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wy zach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zasypania wykopów. Tam gdzie naturalne odwodnienie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jest u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one od 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go po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a warstw przepuszczalnych                 i nieprzepuszczalnych gruntu, ze szczegól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wag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ddziel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 siebie materiał, a po zako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czeniu robót przywró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o na wła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we miejsce.</w:t>
      </w:r>
    </w:p>
    <w:p>
      <w:pPr>
        <w:pStyle w:val="Normal"/>
        <w:spacing w:lineRule="exact" w:line="118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admiar gruntu z wykopów Wykonawca wywiezie i unieszkodliwi, na swój koszt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szelkie koszty z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e z usu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em gruntu z Terenu Budowy, transportem gruntu, koszty składowania gruntu na składowiskach tymczasowych, koszty utrzymania składowisk, koszty wszelkich robót wykonywanych na składowiskach (np. załadunku, wyładunku, przemieszczania gruntu, formowania nasypów i inne) nie podleg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nej zapłacie i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raktowane jako wliczone w ceny jednostkowe wykonanych Robót Stałych.</w:t>
      </w:r>
    </w:p>
    <w:p>
      <w:pPr>
        <w:pStyle w:val="Normal"/>
        <w:spacing w:lineRule="exact" w:line="23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858" w:hanging="0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1.3.2. Dokop gruntu.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przypadku, gdy Specyfikacja, Przedmiar Robót lub Dokumentacja Projektowa zakład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anie robót ziemnych z wykorzystaniem gruntu z dokopu,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rozumie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z to,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roboty ziemn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zastosowaniem gruntu o parametrach zgodnych                                  z wymaganiami Umowy, pozyskany przez Wykonawc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miejsca po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ego poza Terenem Budowy. Zapewnienie 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go do wykonania Robót gruntu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do 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ków Wykonawcy. Materiał gruntowy podlega zatwierdzeniu przez In</w:t>
      </w:r>
      <w:r>
        <w:rPr>
          <w:rFonts w:eastAsia="Arial" w:cs="Calibri" w:ascii="Calibri" w:hAnsi="Calibri"/>
          <w:sz w:val="22"/>
          <w:szCs w:val="22"/>
          <w:lang w:eastAsia="pl-PL"/>
        </w:rPr>
        <w:t>spektora Nadzoru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exact" w:line="22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8" w:leader="none"/>
        </w:tabs>
        <w:spacing w:lineRule="atLeast" w:line="0" w:before="0" w:after="0"/>
        <w:ind w:left="578" w:hanging="578"/>
        <w:jc w:val="both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Wymagania szczegółowe</w:t>
      </w:r>
    </w:p>
    <w:p>
      <w:pPr>
        <w:pStyle w:val="Normal"/>
        <w:spacing w:lineRule="exact" w:line="234"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Roboty przygotowawcze.</w:t>
      </w:r>
    </w:p>
    <w:p>
      <w:pPr>
        <w:pStyle w:val="Normal"/>
        <w:spacing w:lineRule="atLeast" w:line="0" w:before="0" w:after="0"/>
        <w:ind w:left="858" w:hanging="0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1.1. Przygotowanie robót ziemnych.</w:t>
      </w:r>
    </w:p>
    <w:p>
      <w:pPr>
        <w:pStyle w:val="Normal"/>
        <w:spacing w:lineRule="atLeast" w:line="0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zed przyst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pieniem do wykonywania wykopów i nasypów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:</w:t>
      </w:r>
    </w:p>
    <w:p>
      <w:pPr>
        <w:pStyle w:val="Normal"/>
        <w:numPr>
          <w:ilvl w:val="0"/>
          <w:numId w:val="39"/>
        </w:numPr>
        <w:spacing w:lineRule="atLeast" w:line="0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zapoznać się z planem sytuacyjno-wysokościowym i naniesionymi na nim konturami i wymiarami istniejących i projektowanych budynków i budowli, wynikami badań geotechnicznych gruntu, rozmieszczeniem projektowanych nasypów i skarp ziemnych,</w:t>
      </w:r>
    </w:p>
    <w:p>
      <w:pPr>
        <w:pStyle w:val="Normal"/>
        <w:numPr>
          <w:ilvl w:val="0"/>
          <w:numId w:val="39"/>
        </w:numPr>
        <w:spacing w:lineRule="atLeast" w:line="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zna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rysy robót ziemnych na gruncie poprzez trwałe oznaczenie w terenie po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a wszystkich charakterystycznych punktów przekroju podł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ego i przekrojów poprzecznych, zarówno wykopów jak i nasypów, po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a ich osi geometrycznych, szer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korony,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nasypów i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ykopów, zarysy skarp, punktów ich przec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a z powierzchn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</w:rPr>
        <w:t>terenu. Do wyznaczania zarysów robót ziemnych posługiwa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s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 xml:space="preserve"> instrumentami geodezyjnymi takimi jak: dalmierz elektroniczny, niwelator, jak i prostymi przyrz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dami – w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gielnic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, poziomic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, łat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 xml:space="preserve"> miernicz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, ta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m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 xml:space="preserve"> itp.,</w:t>
      </w:r>
    </w:p>
    <w:p>
      <w:pPr>
        <w:pStyle w:val="Normal"/>
        <w:numPr>
          <w:ilvl w:val="0"/>
          <w:numId w:val="39"/>
        </w:numPr>
        <w:spacing w:lineRule="atLeast" w:line="0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</w:rPr>
        <w:t>przygotowa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i oczy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ci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teren poprzez: usun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cie gruzu i kamieni, wycink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 xml:space="preserve"> drzew i krzewów, wykonanie robót rozbiórkowych, usun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cie ogrodze</w:t>
      </w:r>
      <w:r>
        <w:rPr>
          <w:rFonts w:eastAsia="Arial" w:cs="Calibri" w:ascii="Calibri" w:hAnsi="Calibri"/>
          <w:sz w:val="22"/>
          <w:szCs w:val="22"/>
        </w:rPr>
        <w:t>ń</w:t>
      </w:r>
      <w:r>
        <w:rPr>
          <w:rFonts w:eastAsia="Helvetica" w:cs="Calibri" w:ascii="Calibri" w:hAnsi="Calibri"/>
          <w:sz w:val="22"/>
          <w:szCs w:val="22"/>
        </w:rPr>
        <w:t xml:space="preserve"> itp., osuszenie i odwodnienie pasa terenu, na którym roboty ziemne b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d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 xml:space="preserve"> wykonywane, urz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dzenie przejazdów i dróg dojazdowych.</w:t>
      </w:r>
    </w:p>
    <w:p>
      <w:pPr>
        <w:pStyle w:val="Normal"/>
        <w:spacing w:lineRule="exact" w:line="122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/>
        <w:ind w:left="540" w:right="4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Wszystkie napotkane przewody podziemne na trasie wykonywanego wykopu, krzy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uj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ce s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 xml:space="preserve"> lub biegn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ce równolegle z wykopem, winny by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zabezpieczone przed uszkodzeniem, a w razie potrzeby podwieszone w sposób zapewniaj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cy ich eksploatacj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32"/>
        <w:ind w:left="540" w:right="4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Po wykonaniu wykopu nal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y sprawdzi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>, czy charakter gruntu odpowiada wykonaniu posadowienia obiektu, wg Dokumentacji Projektowej.</w:t>
      </w:r>
    </w:p>
    <w:p>
      <w:pPr>
        <w:pStyle w:val="Normal"/>
        <w:spacing w:lineRule="atLeast" w:line="0"/>
        <w:rPr/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</w:t>
      </w:r>
      <w:r>
        <w:rPr>
          <w:rFonts w:eastAsia="Helvetica" w:cs="Calibri" w:ascii="Calibri" w:hAnsi="Calibri"/>
          <w:b/>
          <w:bCs/>
          <w:i/>
          <w:sz w:val="22"/>
          <w:szCs w:val="22"/>
        </w:rPr>
        <w:tab/>
        <w:t>5.2.1.2. Wytycznie.</w:t>
      </w:r>
    </w:p>
    <w:p>
      <w:pPr>
        <w:pStyle w:val="Normal"/>
        <w:spacing w:lineRule="atLeast" w:line="0"/>
        <w:ind w:firstLine="540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Ogólne zasady robót pomiarowych okre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lono w specyfikacji ST 01.01.</w:t>
      </w:r>
    </w:p>
    <w:p>
      <w:pPr>
        <w:pStyle w:val="Normal"/>
        <w:spacing w:lineRule="auto" w:line="232"/>
        <w:ind w:left="540" w:right="4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Tyczenie obrysu wykopu powinno by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wykonane z dokładno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ci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 xml:space="preserve"> do +/– 5 cm dla wyznaczenia charakterystycznych punktów załamania.</w:t>
      </w:r>
    </w:p>
    <w:p>
      <w:pPr>
        <w:pStyle w:val="Normal"/>
        <w:spacing w:lineRule="auto" w:line="232"/>
        <w:ind w:left="540" w:right="2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Odchylenie osi wykopu lub nasypu od osi projektowanej nie powinno by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w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ksze ni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 xml:space="preserve"> +/– 10 cm. Ró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nice w stosunku do projektowanych rz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dnych robót ziemnych nie mo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e przekroczy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+1 cm i – 3 cm.</w:t>
      </w:r>
    </w:p>
    <w:p>
      <w:pPr>
        <w:pStyle w:val="Normal"/>
        <w:spacing w:lineRule="auto" w:line="232"/>
        <w:ind w:left="540" w:right="2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Szeroko</w:t>
      </w:r>
      <w:r>
        <w:rPr>
          <w:rFonts w:eastAsia="Arial" w:cs="Calibri" w:ascii="Calibri" w:hAnsi="Calibri"/>
          <w:sz w:val="22"/>
          <w:szCs w:val="22"/>
        </w:rPr>
        <w:t>ść</w:t>
      </w:r>
      <w:r>
        <w:rPr>
          <w:rFonts w:eastAsia="Helvetica" w:cs="Calibri" w:ascii="Calibri" w:hAnsi="Calibri"/>
          <w:sz w:val="22"/>
          <w:szCs w:val="22"/>
        </w:rPr>
        <w:t xml:space="preserve"> wykopu nie mo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e ró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ni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s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 xml:space="preserve"> od szeroko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ci projektowanej o w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cej ni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 xml:space="preserve"> +/– 10 cm, a kraw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dzie wykopu nie powinny mie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wyra</w:t>
      </w:r>
      <w:r>
        <w:rPr>
          <w:rFonts w:eastAsia="Arial" w:cs="Calibri" w:ascii="Calibri" w:hAnsi="Calibri"/>
          <w:sz w:val="22"/>
          <w:szCs w:val="22"/>
        </w:rPr>
        <w:t>ź</w:t>
      </w:r>
      <w:r>
        <w:rPr>
          <w:rFonts w:eastAsia="Helvetica" w:cs="Calibri" w:ascii="Calibri" w:hAnsi="Calibri"/>
          <w:sz w:val="22"/>
          <w:szCs w:val="22"/>
        </w:rPr>
        <w:t>nych załama</w:t>
      </w:r>
      <w:r>
        <w:rPr>
          <w:rFonts w:eastAsia="Arial" w:cs="Calibri" w:ascii="Calibri" w:hAnsi="Calibri"/>
          <w:sz w:val="22"/>
          <w:szCs w:val="22"/>
        </w:rPr>
        <w:t>ń</w:t>
      </w:r>
      <w:r>
        <w:rPr>
          <w:rFonts w:eastAsia="Helvetica" w:cs="Calibri" w:ascii="Calibri" w:hAnsi="Calibri"/>
          <w:sz w:val="22"/>
          <w:szCs w:val="22"/>
        </w:rPr>
        <w:t xml:space="preserve"> w planie.</w:t>
      </w:r>
    </w:p>
    <w:p>
      <w:pPr>
        <w:pStyle w:val="Normal"/>
        <w:spacing w:lineRule="auto" w:line="232"/>
        <w:ind w:left="540" w:right="4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Pochylenie skarp nie powinno ró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ni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s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 xml:space="preserve"> od projektowanego o w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cej ni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 xml:space="preserve"> 10% jego warto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ci wyra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onej tangensem k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ta. Maksymalna gł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boko</w:t>
      </w:r>
      <w:r>
        <w:rPr>
          <w:rFonts w:eastAsia="Arial" w:cs="Calibri" w:ascii="Calibri" w:hAnsi="Calibri"/>
          <w:sz w:val="22"/>
          <w:szCs w:val="22"/>
        </w:rPr>
        <w:t>ść</w:t>
      </w:r>
      <w:r>
        <w:rPr>
          <w:rFonts w:eastAsia="Helvetica" w:cs="Calibri" w:ascii="Calibri" w:hAnsi="Calibri"/>
          <w:sz w:val="22"/>
          <w:szCs w:val="22"/>
        </w:rPr>
        <w:t xml:space="preserve"> nierówno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ci na powierzchni skarp nie powinna przekracza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10 cm przy pomiarze łat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 xml:space="preserve"> 3-metrow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0"/>
        <w:ind w:left="280" w:firstLine="260"/>
        <w:rPr>
          <w:rFonts w:ascii="Calibri" w:hAnsi="Calibri"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</w:t>
      </w:r>
      <w:r>
        <w:rPr>
          <w:rFonts w:eastAsia="Helvetica" w:cs="Calibri" w:ascii="Calibri" w:hAnsi="Calibri"/>
          <w:b/>
          <w:bCs/>
          <w:i/>
          <w:sz w:val="22"/>
          <w:szCs w:val="22"/>
        </w:rPr>
        <w:t>5.2.1.3. Wykopy próbne.</w:t>
      </w:r>
    </w:p>
    <w:p>
      <w:pPr>
        <w:pStyle w:val="Normal"/>
        <w:spacing w:lineRule="auto" w:line="232"/>
        <w:ind w:left="54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Dla u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ci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lenia przebiegu tras ewentualnego uzbrojenia podziemnego nal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y wykona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wykopy próbne. Inspektor Nadzoru mo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e zarz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dzi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wykonanie wykopów próbnych z innych przyczyn. J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eli nie zostanie ustalone inaczej, wykopy próbne nal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y w zwykłych warunkach prowadzi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r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cznie.</w:t>
      </w:r>
    </w:p>
    <w:p>
      <w:pPr>
        <w:pStyle w:val="Normal"/>
        <w:spacing w:lineRule="auto" w:line="232"/>
        <w:ind w:left="540" w:right="2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Raport na pi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mie lub szkic sporz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dzony z wykorzystaniem danych uzyskanych na podstawie ka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dego wykopu próbnego powinien zosta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przekazany do uzgodnienia przez Inspektora. Pozwoli to na okre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lenie rodzaju warstwy powierzchniowej, jej stanu i gł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boko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ci pod poziomem terenu oraz wszelkich innych zwi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zanych z tym informacji.</w:t>
      </w:r>
    </w:p>
    <w:p>
      <w:pPr>
        <w:pStyle w:val="Normal"/>
        <w:spacing w:lineRule="atLeast" w:line="0"/>
        <w:ind w:left="280" w:firstLine="260"/>
        <w:rPr>
          <w:rFonts w:ascii="Calibri" w:hAnsi="Calibri"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</w:t>
      </w:r>
      <w:r>
        <w:rPr>
          <w:rFonts w:eastAsia="Helvetica" w:cs="Calibri" w:ascii="Calibri" w:hAnsi="Calibri"/>
          <w:b/>
          <w:bCs/>
          <w:i/>
          <w:sz w:val="22"/>
          <w:szCs w:val="22"/>
        </w:rPr>
        <w:t>5.2.1.4. Zdj</w:t>
      </w:r>
      <w:r>
        <w:rPr>
          <w:rFonts w:eastAsia="Arial" w:cs="Calibri" w:ascii="Calibri" w:hAnsi="Calibri"/>
          <w:b/>
          <w:bCs/>
          <w:i/>
          <w:sz w:val="22"/>
          <w:szCs w:val="22"/>
        </w:rPr>
        <w:t>ę</w:t>
      </w:r>
      <w:r>
        <w:rPr>
          <w:rFonts w:eastAsia="Helvetica" w:cs="Calibri" w:ascii="Calibri" w:hAnsi="Calibri"/>
          <w:b/>
          <w:bCs/>
          <w:i/>
          <w:sz w:val="22"/>
          <w:szCs w:val="22"/>
        </w:rPr>
        <w:t>cie warstwy humusu</w:t>
      </w:r>
    </w:p>
    <w:p>
      <w:pPr>
        <w:pStyle w:val="Normal"/>
        <w:spacing w:lineRule="auto" w:line="232"/>
        <w:ind w:left="540" w:right="4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Warstwa humusu powinna by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zdj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ta z przeznaczeniem do pó</w:t>
      </w:r>
      <w:r>
        <w:rPr>
          <w:rFonts w:eastAsia="Arial" w:cs="Calibri" w:ascii="Calibri" w:hAnsi="Calibri"/>
          <w:sz w:val="22"/>
          <w:szCs w:val="22"/>
        </w:rPr>
        <w:t>ź</w:t>
      </w:r>
      <w:r>
        <w:rPr>
          <w:rFonts w:eastAsia="Helvetica" w:cs="Calibri" w:ascii="Calibri" w:hAnsi="Calibri"/>
          <w:sz w:val="22"/>
          <w:szCs w:val="22"/>
        </w:rPr>
        <w:t>niejszego u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ycia przy rekultywacji, umacnianiu skarp, zakładaniu trawników, sadzeniu drzew i krzewów.</w:t>
      </w:r>
    </w:p>
    <w:p>
      <w:pPr>
        <w:pStyle w:val="Normal"/>
        <w:spacing w:lineRule="atLeast" w:line="0"/>
        <w:ind w:firstLine="540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Warstw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 xml:space="preserve"> humusu nal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y zdj</w:t>
      </w:r>
      <w:r>
        <w:rPr>
          <w:rFonts w:eastAsia="Arial" w:cs="Calibri" w:ascii="Calibri" w:hAnsi="Calibri"/>
          <w:sz w:val="22"/>
          <w:szCs w:val="22"/>
        </w:rPr>
        <w:t>ąć</w:t>
      </w:r>
      <w:r>
        <w:rPr>
          <w:rFonts w:eastAsia="Helvetica" w:cs="Calibri" w:ascii="Calibri" w:hAnsi="Calibri"/>
          <w:sz w:val="22"/>
          <w:szCs w:val="22"/>
        </w:rPr>
        <w:t xml:space="preserve"> z powierzchni całego pasa robót ziemnych.</w:t>
      </w:r>
    </w:p>
    <w:p>
      <w:pPr>
        <w:pStyle w:val="Normal"/>
        <w:spacing w:lineRule="auto" w:line="232"/>
        <w:ind w:left="540" w:right="4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Grubo</w:t>
      </w:r>
      <w:r>
        <w:rPr>
          <w:rFonts w:eastAsia="Arial" w:cs="Calibri" w:ascii="Calibri" w:hAnsi="Calibri"/>
          <w:sz w:val="22"/>
          <w:szCs w:val="22"/>
        </w:rPr>
        <w:t>ść</w:t>
      </w:r>
      <w:r>
        <w:rPr>
          <w:rFonts w:eastAsia="Helvetica" w:cs="Calibri" w:ascii="Calibri" w:hAnsi="Calibri"/>
          <w:sz w:val="22"/>
          <w:szCs w:val="22"/>
        </w:rPr>
        <w:t xml:space="preserve"> zdejmowanej warstwy zal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na jest od gł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boko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ci jego zalegania, potrzeb jego wykorzystania na budowie, humus nal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y oddziela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od innych gruntów z wykopów.</w:t>
      </w:r>
    </w:p>
    <w:p>
      <w:pPr>
        <w:pStyle w:val="Normal"/>
        <w:spacing w:lineRule="auto" w:line="232"/>
        <w:ind w:left="540" w:right="40" w:hanging="0"/>
        <w:jc w:val="both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Zdj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>ty humus nadaj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cy s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 xml:space="preserve"> do dalszego wykorzystania, nal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y składowa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w regularnych pryzmach. Miejsca składowania humusu powinny by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przez Wykonawc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 xml:space="preserve"> tak dobrane, aby humus był zabezpieczony przed zanieczyszczeniem, a tak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e naj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d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aniem przez pojazdy. Nie nal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eastAsia="Helvetica" w:cs="Calibri" w:ascii="Calibri" w:hAnsi="Calibri"/>
          <w:sz w:val="22"/>
          <w:szCs w:val="22"/>
        </w:rPr>
        <w:t>y zdejmowa</w:t>
      </w:r>
      <w:r>
        <w:rPr>
          <w:rFonts w:eastAsia="Arial" w:cs="Calibri" w:ascii="Calibri" w:hAnsi="Calibri"/>
          <w:sz w:val="22"/>
          <w:szCs w:val="22"/>
        </w:rPr>
        <w:t>ć</w:t>
      </w:r>
      <w:r>
        <w:rPr>
          <w:rFonts w:eastAsia="Helvetica" w:cs="Calibri" w:ascii="Calibri" w:hAnsi="Calibri"/>
          <w:sz w:val="22"/>
          <w:szCs w:val="22"/>
        </w:rPr>
        <w:t xml:space="preserve"> humusu w czasie intensywnych opadów i bezpo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rednio po nich, aby unikn</w:t>
      </w:r>
      <w:r>
        <w:rPr>
          <w:rFonts w:eastAsia="Arial" w:cs="Calibri" w:ascii="Calibri" w:hAnsi="Calibri"/>
          <w:sz w:val="22"/>
          <w:szCs w:val="22"/>
        </w:rPr>
        <w:t>ąć</w:t>
      </w:r>
      <w:r>
        <w:rPr>
          <w:rFonts w:eastAsia="Helvetica" w:cs="Calibri" w:ascii="Calibri" w:hAnsi="Calibri"/>
          <w:sz w:val="22"/>
          <w:szCs w:val="22"/>
        </w:rPr>
        <w:t xml:space="preserve"> zanieczyszczenia glin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 xml:space="preserve"> lub innym gruntem nieorganicznym.</w:t>
      </w:r>
    </w:p>
    <w:p>
      <w:pPr>
        <w:pStyle w:val="Normal"/>
        <w:spacing w:lineRule="atLeast" w:line="0"/>
        <w:ind w:firstLine="540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  <w:t>Humus nie nadaj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eastAsia="Helvetica" w:cs="Calibri" w:ascii="Calibri" w:hAnsi="Calibri"/>
          <w:sz w:val="22"/>
          <w:szCs w:val="22"/>
        </w:rPr>
        <w:t>cy s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eastAsia="Helvetica" w:cs="Calibri" w:ascii="Calibri" w:hAnsi="Calibri"/>
          <w:sz w:val="22"/>
          <w:szCs w:val="22"/>
        </w:rPr>
        <w:t xml:space="preserve"> do wykorzystania Wykonawca wywiezie i zutylizuje, na swój koszt.</w:t>
      </w:r>
    </w:p>
    <w:p>
      <w:pPr>
        <w:pStyle w:val="Normal"/>
        <w:spacing w:lineRule="atLeast" w:line="0"/>
        <w:ind w:firstLine="280"/>
        <w:rPr>
          <w:rFonts w:ascii="Calibri" w:hAnsi="Calibri" w:eastAsia="Helvetica" w:cs="Calibri"/>
          <w:sz w:val="22"/>
          <w:szCs w:val="22"/>
        </w:rPr>
      </w:pPr>
      <w:r>
        <w:rPr>
          <w:rFonts w:eastAsia="Helvetica"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860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u w:val="single"/>
          <w:lang w:eastAsia="pl-PL"/>
        </w:rPr>
        <w:t>Roboty ziemne</w:t>
      </w:r>
    </w:p>
    <w:p>
      <w:pPr>
        <w:pStyle w:val="Normal"/>
        <w:spacing w:lineRule="exact" w:line="119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32" w:before="0" w:after="0"/>
        <w:ind w:left="708" w:right="10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czasie wykonywania robót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estrzeg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tycznych ochrony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gruntowego zawartych w poz. 2.4. PN-81/B-03020, nie dopusz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 do naruszenia jego struktury, nadmiernego nawilgocenia lub przemarz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a.</w:t>
      </w:r>
    </w:p>
    <w:p>
      <w:pPr>
        <w:pStyle w:val="Normal"/>
        <w:spacing w:lineRule="exact" w:line="118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60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Grunty przeznaczone do zasypki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skład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zdł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pów lub na tymczasowych składowiskach (w przypadku braku miejsca).</w:t>
      </w:r>
    </w:p>
    <w:p>
      <w:pPr>
        <w:pStyle w:val="Normal"/>
        <w:spacing w:lineRule="exact" w:line="12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8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zy gruntach składowanych na tymczasowym składowisku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u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ładunek na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odki transportowe, transport gruntu, składowanie, ponowny załadunek i transport z miejsca tymczasowego odkładu w miejsce wykonywania robót.</w:t>
      </w:r>
    </w:p>
    <w:p>
      <w:pPr>
        <w:pStyle w:val="Normal"/>
        <w:spacing w:lineRule="exact" w:line="118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Miejsce tymczasowych składowisk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uzgod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Inspektorem Nadzoru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8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winien u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cenie za wykonanie robót ziemnych: wszelkie opłaty za składowanie gruntu, odpadów,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mieci i odpadów niebezpiecznych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10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przypadku od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stw warunków gruntowych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ych dla posadowienia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strzym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oboty i poinform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nspektora Nadzoru.</w:t>
      </w:r>
    </w:p>
    <w:p>
      <w:pPr>
        <w:pStyle w:val="Normal"/>
        <w:spacing w:lineRule="auto" w:line="232" w:before="0" w:after="0"/>
        <w:ind w:right="60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kres wykonania robót ziemnych obejmuje oprócz prac towarzys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i robót tymczasowych, wykonanie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robót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ewentualne karczowanie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d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e humusu, przemieszczenie go poza stref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obót i zhałdowanie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nie wykopu, plantowanie dna wykopu i wykonanie robót ziemnych pomocniczych                    w wykopie i na odkładzie, 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zne wyrównanie skarp wykopu i powierzchni odkładu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utrzymanie i naprawa dróg tymczasowych w ob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 robót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szystkie przemieszczenia i przerzuty gruntu, pryzmowanie gruntu przeznaczonego na zasypk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przypadku wyst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pienia wody gruntowej w wykopie - 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 odwodnienie wykopów na czas wykonywania robót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nie podwieszenia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uzbrojenia (kabli, kanałów i innych) w miejscach skrzy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w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sieciami wykonywanym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sypanie wykopu z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em gruntu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nie zasypki i nasypów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miana gruntu – koszt przywozu i zakupu materiału na wymianę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wóz mas ziemnych na tymczasowe składowisko – załadunek gruntu, przewóz gruntu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samochodami samowyładowczymi, wyładunek w miejscu składowania wraz z opłatami za składowanie, ponowny załadunek gruntu w miejscu tymczasowego odkładu, transport i wyładunek gruntu w miejscu przeznaczenia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wyrównywanie zasypek,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e wypukł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oraz zasypanie w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wyrównaniem powierzchni terenu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nie 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ch zej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wykopu i zabezpiec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, oznakowanie terenu robót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umocnienia wykopów w 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m zakresie, zapew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 bezpieczne warunki realizacji robót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nie zabezpiec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pów przed osobami postronnymi i wykonanie kładek i przej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la pieszych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upo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kowanie terenu po wykonaniu robót, pobocza dróg wyprofilowa</w:t>
      </w:r>
      <w:r>
        <w:rPr>
          <w:rFonts w:eastAsia="Arial" w:cs="Calibri" w:ascii="Calibri" w:hAnsi="Calibri"/>
          <w:sz w:val="22"/>
          <w:szCs w:val="22"/>
          <w:lang w:eastAsia="pl-PL"/>
        </w:rPr>
        <w:t>ć.</w:t>
      </w:r>
    </w:p>
    <w:p>
      <w:pPr>
        <w:pStyle w:val="Normal"/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2.1. Wykopy liniowe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la potrzeb budowy sieci wodociągowej z rur PE lub z żeliwa sferoidalnego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stos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py 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łe, w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skoprzestrzenne, o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ach pionowych umocnionych i rozpartych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oboty ziemne pod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i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godnie z norm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N-B-10736:1999 - Roboty ziemne. Wykopy otwarte dla przewodów wod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owych i kanalizacyjnych. Warunki techniczne wykonania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py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rozpocz</w:t>
      </w:r>
      <w:r>
        <w:rPr>
          <w:rFonts w:eastAsia="Arial" w:cs="Calibri" w:ascii="Calibri" w:hAnsi="Calibri"/>
          <w:sz w:val="22"/>
          <w:szCs w:val="22"/>
          <w:lang w:eastAsia="pl-PL"/>
        </w:rPr>
        <w:t>ą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 strony po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enia z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ieci</w:t>
      </w:r>
      <w:r>
        <w:rPr>
          <w:rFonts w:eastAsia="Arial" w:cs="Calibri" w:ascii="Calibri" w:hAnsi="Calibri"/>
          <w:sz w:val="22"/>
          <w:szCs w:val="22"/>
          <w:lang w:eastAsia="pl-PL"/>
        </w:rPr>
        <w:t>ą.</w:t>
      </w:r>
    </w:p>
    <w:p>
      <w:pPr>
        <w:pStyle w:val="Normal"/>
        <w:spacing w:lineRule="exact" w:line="114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28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dspajanie gruntu w wykopie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ywane 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znie lub mechanicznie.</w:t>
      </w:r>
    </w:p>
    <w:p>
      <w:pPr>
        <w:pStyle w:val="Normal"/>
        <w:spacing w:lineRule="exact" w:line="121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dkład urobku powinien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konany tylko po jednej stronie wykopu w odległ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, co najmniej 0,60 m od kraw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 wykopu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oboty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a wyko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echanicznie do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. około 20 cm powy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j dna wykopu, pozosta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cz</w:t>
      </w:r>
      <w:r>
        <w:rPr>
          <w:rFonts w:eastAsia="Arial" w:cs="Calibri" w:ascii="Calibri" w:hAnsi="Calibri"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znie i powinna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su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a bezp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ednio przed u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em przewodów i posadowieniem obiektów. W przypadku prze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nia wykopów po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j projektowanego poziomu posadowienia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orozumie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Inspektorem, celem pod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a odpowiednich decyzji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zne wykopy wymagane t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przypadku zbl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ni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uzbrojenia terenu i w tym przypadku wykop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d nadzorem Inspektora.</w:t>
      </w:r>
    </w:p>
    <w:p>
      <w:pPr>
        <w:pStyle w:val="Normal"/>
        <w:spacing w:lineRule="exact" w:line="234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jc w:val="both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2.2. Podło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e no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ne</w:t>
      </w:r>
    </w:p>
    <w:p>
      <w:pPr>
        <w:pStyle w:val="Normal"/>
        <w:spacing w:lineRule="exact" w:line="124" w:before="0" w:after="0"/>
        <w:jc w:val="both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e nie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ulec uszkodzeniu w z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ku z prowadzeniem prac budowlanych. Tworzenie dna wykopu powinno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zwykłych warunkach operac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prowadza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 razu, bezp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ednio przed układaniem rur lub betonowaniem. J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li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zostanie uszkodzone, rów powinien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kopany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j, a miejsce to wypełnione betonem lub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one strukturalnym materiałem wypeł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, zgodnie z zaleceniem Inspektora Nadzoru.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ie jest dozwolone rozpoczynanie Robót Stałych na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u 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ym bez wcz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iejszego uzyskania pisemnej zgody In</w:t>
      </w:r>
      <w:r>
        <w:rPr>
          <w:rFonts w:eastAsia="Arial" w:cs="Calibri" w:ascii="Calibri" w:hAnsi="Calibri"/>
          <w:sz w:val="22"/>
          <w:szCs w:val="22"/>
          <w:lang w:eastAsia="pl-PL"/>
        </w:rPr>
        <w:t>spektora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J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li Wykonawca uzna dane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za nieodpowiednie do jego potrzeb, ma wówczas 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ek powiadom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 tym fakcie In</w:t>
      </w:r>
      <w:r>
        <w:rPr>
          <w:rFonts w:eastAsia="Arial" w:cs="Calibri" w:ascii="Calibri" w:hAnsi="Calibri"/>
          <w:sz w:val="22"/>
          <w:szCs w:val="22"/>
          <w:lang w:eastAsia="pl-PL"/>
        </w:rPr>
        <w:t>spektora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uzysk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 niego stosowne zalecenia przed wznowieniem prac.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2.3. Zasypanie wykopów i ich zag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szczenie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p zasyp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arstwami wg normy PN-S-02205:1998 k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arstw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 mechanicznie z polewaniem wo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uzyskania wymaganego wska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ika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syp musi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any w taki sposób, aby spełniał wymagania nasypu nad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iem (odpowiednio dla drogi, chodnika czy pobocza). Wymagany stopi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 zasypki wynosi 100% SPD w odniesieniu do pasa drogowego drogi oraz 98% SPD dla pozostałych ulic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drogami gminnymi.</w:t>
      </w:r>
    </w:p>
    <w:p>
      <w:pPr>
        <w:pStyle w:val="Normal"/>
        <w:spacing w:lineRule="auto" w:line="232" w:before="0" w:after="0"/>
        <w:ind w:left="280" w:right="1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p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syp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runtem piaszczystym. W przypadku pojawieni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gruntach piaszczystych przewarstwi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runtów spoistych, grunty t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mie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 piaszczyste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1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Mechaniczne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anie gruntu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a rozpocz</w:t>
      </w:r>
      <w:r>
        <w:rPr>
          <w:rFonts w:eastAsia="Arial" w:cs="Calibri" w:ascii="Calibri" w:hAnsi="Calibri"/>
          <w:sz w:val="22"/>
          <w:szCs w:val="22"/>
          <w:lang w:eastAsia="pl-PL"/>
        </w:rPr>
        <w:t>ąć</w:t>
      </w:r>
      <w:r>
        <w:rPr>
          <w:rFonts w:eastAsia="Helvetica" w:cs="Calibri" w:ascii="Calibri" w:hAnsi="Calibri"/>
          <w:sz w:val="22"/>
          <w:szCs w:val="22"/>
          <w:lang w:eastAsia="pl-PL"/>
        </w:rPr>
        <w:t>, gdy nad wierzchem rury znajduje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in. 0.30 m obsypki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10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Grub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jedynczej warstwy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anej jest u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ona od rodzaju 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wanego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u do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. Wykonawca sam dobiera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 i jest całkowicie odpowiedzialny za wybranie metody robót w celu prawidłowego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 gruntu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1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Grunt wbudowany i roz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y równomiernie w warstwie przygotowanej do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 powinien posiad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ilgotn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tural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n zbl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optymalnej Wopt,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ej według metody Proctora.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28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28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28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28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lec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aby:</w:t>
      </w:r>
    </w:p>
    <w:p>
      <w:pPr>
        <w:pStyle w:val="Normal"/>
        <w:spacing w:lineRule="exact" w:line="12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40" w:leader="none"/>
        </w:tabs>
        <w:spacing w:lineRule="auto" w:line="232" w:before="0" w:after="0"/>
        <w:ind w:left="1001" w:right="80" w:hanging="36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dla gruntów spoistych, z wy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tkiem pospółek,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wirów i rumoszy gliniastych, wilgotn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runtu była w granicach Wn = Wopt ± 2 %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0" w:leader="none"/>
        </w:tabs>
        <w:spacing w:lineRule="auto" w:line="232" w:before="0" w:after="0"/>
        <w:ind w:left="1001" w:right="80" w:hanging="36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dla pospółek,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wirów i rumoszy gliniastych Wn</w:t>
      </w:r>
      <w:r>
        <w:rPr>
          <w:rFonts w:eastAsia="Arial" w:cs="Calibri" w:ascii="Calibri" w:hAnsi="Calibri"/>
          <w:sz w:val="22"/>
          <w:szCs w:val="22"/>
          <w:lang w:eastAsia="pl-PL"/>
        </w:rPr>
        <w:t>≥</w:t>
      </w:r>
      <w:r>
        <w:rPr>
          <w:rFonts w:eastAsia="Helvetica" w:cs="Calibri" w:ascii="Calibri" w:hAnsi="Calibri"/>
          <w:sz w:val="22"/>
          <w:szCs w:val="22"/>
          <w:lang w:eastAsia="pl-PL"/>
        </w:rPr>
        <w:t>0,7Wopt, przy czym górna granica wilgot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d rodzaju maszyn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0" w:leader="none"/>
        </w:tabs>
        <w:spacing w:lineRule="auto" w:line="232" w:before="0" w:after="0"/>
        <w:ind w:left="1001" w:right="80" w:hanging="36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dla gruntów sypkich, z wy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tkiem piasków drobnych i pylastych, grunt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ole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liwie du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l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ody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80" w:firstLine="641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trakcie robót ziemnych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doko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tałej kontroli wska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ika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 poszczególnych warstw. Grunt winien zost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badany wg PN-88/B-04481 Grunty budowlane, badanie próbek gruntu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1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J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li badania kontrolne wyka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,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e warstwy jest niewystar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, Wykonawca winien po spulchnieniu warstwy do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runt do wilgot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optymalnej i powtórnie zag</w:t>
      </w:r>
      <w:r>
        <w:rPr>
          <w:rFonts w:eastAsia="Arial" w:cs="Calibri" w:ascii="Calibri" w:hAnsi="Calibri"/>
          <w:sz w:val="22"/>
          <w:szCs w:val="22"/>
          <w:lang w:eastAsia="pl-PL"/>
        </w:rPr>
        <w:t>ę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1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okumentacja przewiduje zasypkę wykopu gruntem dowiezionym w 100% pełna wymiana gruntu.</w:t>
      </w:r>
    </w:p>
    <w:p>
      <w:pPr>
        <w:pStyle w:val="Normal"/>
        <w:spacing w:lineRule="auto" w:line="232" w:before="0" w:after="0"/>
        <w:ind w:right="1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1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o zasypania wykopów można przystąpić po przeprowadzeniu próby szczelności, sprawdzeniu i zabezpieczeniu wszystkich złączy.</w:t>
      </w:r>
    </w:p>
    <w:p>
      <w:pPr>
        <w:pStyle w:val="Normal"/>
        <w:spacing w:lineRule="exact" w:line="11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2.4. Nadmiar gruntu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Nadmiar gruntu pozyskany w czasie wykopów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wie</w:t>
      </w:r>
      <w:r>
        <w:rPr>
          <w:rFonts w:eastAsia="Arial" w:cs="Calibri" w:ascii="Calibri" w:hAnsi="Calibri"/>
          <w:sz w:val="22"/>
          <w:szCs w:val="22"/>
          <w:lang w:eastAsia="pl-PL"/>
        </w:rPr>
        <w:t>źć</w:t>
      </w:r>
      <w:r>
        <w:rPr>
          <w:rFonts w:eastAsia="Helvetica" w:cs="Calibri" w:ascii="Calibri" w:hAnsi="Calibri"/>
          <w:sz w:val="22"/>
          <w:szCs w:val="22"/>
          <w:lang w:eastAsia="pl-PL"/>
        </w:rPr>
        <w:t>. Zapewnienie terenów na odkład stały wraz z poniesieniem wszelkich opłat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do 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ków Wykonawcy.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2.5. Wymiana gruntu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60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Grunty podleg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mianie w 100% zgodnie z Dokumentac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ojektow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exact" w:line="23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60" w:leader="none"/>
        </w:tabs>
        <w:spacing w:lineRule="auto" w:line="237" w:before="0" w:after="0"/>
        <w:ind w:left="860" w:hanging="720"/>
        <w:jc w:val="both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Podsypka i obsypka ruroci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gów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Zakres wykonania robót obejmuje oprócz prac towarzys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i robót tymczasowych, wykonanie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robót:</w:t>
      </w:r>
    </w:p>
    <w:p>
      <w:pPr>
        <w:pStyle w:val="Normal"/>
        <w:spacing w:lineRule="exact" w:line="12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0" w:leader="none"/>
        </w:tabs>
        <w:spacing w:lineRule="auto" w:line="232" w:before="0" w:after="0"/>
        <w:ind w:left="907" w:right="40" w:hanging="266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dsypka pod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i grub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i 20 cm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0" w:leader="none"/>
        </w:tabs>
        <w:spacing w:lineRule="auto" w:line="232" w:before="0" w:after="0"/>
        <w:ind w:left="907" w:right="40" w:hanging="266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bsypka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ów do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, co najmniej 30 cm ponad wierzch rury wraz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em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0" w:leader="none"/>
        </w:tabs>
        <w:spacing w:lineRule="auto" w:line="232" w:before="0" w:after="0"/>
        <w:ind w:left="907" w:right="40" w:hanging="266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zy wykonywaniu zasypki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ów – przygotowanie gruntu do zasypania warstwy ochronnej wokół przewodów (wymiana gruntu) oraz wykonanie zasypki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3.1. Podsypka pod ruroci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gi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powinno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ygotowane z piasków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ednio i grubo ziarnistych zgodnie z wymaganiami pkt 7 normy PN-EN 1610. Wymagane jest podł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e wyprofilowanie dna z zaprojektowanym spadkiem, stan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sko 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e rury.</w:t>
      </w:r>
    </w:p>
    <w:p>
      <w:pPr>
        <w:pStyle w:val="Normal"/>
        <w:spacing w:lineRule="exact" w:line="118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Ewentualne ubytki w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rów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nie piaskiem.</w:t>
      </w:r>
    </w:p>
    <w:p>
      <w:pPr>
        <w:pStyle w:val="Normal"/>
        <w:spacing w:lineRule="exact" w:line="119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Dopuszc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anie podsypki z gruntu dowiezionego speł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wymagania zgodnie z pkt. 2.2.1 ST.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3.2. Obsypka ruroci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gów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Ze 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u na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liw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ruszenia struktury obsypek przy demont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u umocnienia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wykopu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ch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sposób ich wykonania:</w:t>
      </w:r>
    </w:p>
    <w:p>
      <w:pPr>
        <w:pStyle w:val="Normal"/>
        <w:spacing w:lineRule="auto" w:line="232" w:before="0" w:after="0"/>
        <w:ind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0" w:leader="none"/>
        </w:tabs>
        <w:spacing w:lineRule="auto" w:line="232" w:before="0" w:after="0"/>
        <w:ind w:left="907" w:right="100" w:hanging="266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bsypk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arstwami z jednoczesnym demont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em umocnienia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przydennej cz</w:t>
      </w:r>
      <w:r>
        <w:rPr>
          <w:rFonts w:eastAsia="Arial" w:cs="Calibri" w:ascii="Calibri" w:hAnsi="Calibri"/>
          <w:sz w:val="22"/>
          <w:szCs w:val="22"/>
          <w:lang w:eastAsia="pl-PL"/>
        </w:rPr>
        <w:t>ęś</w:t>
      </w:r>
      <w:r>
        <w:rPr>
          <w:rFonts w:eastAsia="Helvetica" w:cs="Calibri" w:ascii="Calibri" w:hAnsi="Calibri"/>
          <w:sz w:val="22"/>
          <w:szCs w:val="22"/>
          <w:lang w:eastAsia="pl-PL"/>
        </w:rPr>
        <w:t>ci wykopu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0" w:leader="none"/>
        </w:tabs>
        <w:spacing w:lineRule="auto" w:line="232" w:before="0" w:after="0"/>
        <w:ind w:left="907" w:right="100" w:hanging="266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e warstwy obsypki do IS = 0,95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 demont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u pasa umocnienia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wykopu w jej ob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0" w:leader="none"/>
        </w:tabs>
        <w:spacing w:lineRule="auto" w:line="232" w:before="0" w:after="0"/>
        <w:ind w:left="907" w:right="100" w:hanging="266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u pierwszej warstwy u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kolej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, zdemont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mocnienie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wykopu w jej ob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, zag</w:t>
      </w:r>
      <w:r>
        <w:rPr>
          <w:rFonts w:eastAsia="Arial" w:cs="Calibri" w:ascii="Calibri" w:hAnsi="Calibri"/>
          <w:sz w:val="22"/>
          <w:szCs w:val="22"/>
          <w:lang w:eastAsia="pl-PL"/>
        </w:rPr>
        <w:t>ę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td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10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bsypk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zachowaniem do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 do dołka mont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wego. Dołki mont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we uleg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sypaniu piaskiem po próbie szczel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z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 danego odcinka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10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ty materiał i sposób wykonania nie powinien spowod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szkodzenia u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ego przewodu                 i obiektów na przewodzie: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0" w:leader="none"/>
        </w:tabs>
        <w:spacing w:lineRule="auto" w:line="232" w:before="0" w:after="0"/>
        <w:ind w:left="851" w:right="100" w:hanging="21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grub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arstwy ochronnej zasypu strefy niebezpiecznej wg PN-53/B-06584 [9] wynosi dla przewodów 0,3 m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0" w:leader="none"/>
        </w:tabs>
        <w:spacing w:lineRule="auto" w:line="232" w:before="0" w:after="0"/>
        <w:ind w:left="851" w:right="100" w:hanging="21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materiałem zasypu w ob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bie strefy niebezpiecznej jest grunt nieskalisty, bez grud i kamieni, mineralny, sypki, drobno- i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ednioziarnisty wg PN-86/B-0248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0" w:leader="none"/>
        </w:tabs>
        <w:spacing w:lineRule="auto" w:line="232" w:before="0" w:after="0"/>
        <w:ind w:left="851" w:right="100" w:hanging="21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e - materiał zasypu w ob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 strefy niebezpiecznej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g</w:t>
      </w:r>
      <w:r>
        <w:rPr>
          <w:rFonts w:eastAsia="Arial" w:cs="Calibri" w:ascii="Calibri" w:hAnsi="Calibri"/>
          <w:sz w:val="22"/>
          <w:szCs w:val="22"/>
          <w:lang w:eastAsia="pl-PL"/>
        </w:rPr>
        <w:t>ę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bijakiem 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znym po obu stronach przewodu, zgodnie z PN-B-06050:1999 [7].</w:t>
      </w:r>
    </w:p>
    <w:p>
      <w:pPr>
        <w:pStyle w:val="Normal"/>
        <w:spacing w:lineRule="exact" w:line="114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60" w:hanging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Najistotniejsze jest zag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szczenie i podbicie gruntu w tzw. pachwinach przewodu, zwracaj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 uwag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dla ruroci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gów ci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nieniowych, aby nie uszkodzi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drutu lokalizacyjnego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o sprawdzeniu u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a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u i z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y przez Inspektora Nadzoru i po pomy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nej próbie szczel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, k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de za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nie pod z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dokładnie wypeł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ateriałem ziarnistym i dokładnie ub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>, do uzyskania współczynnika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, jak wierzchnia warstwa podsypki.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60" w:leader="none"/>
        </w:tabs>
        <w:spacing w:lineRule="auto" w:line="237" w:before="0" w:after="0"/>
        <w:jc w:val="both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 xml:space="preserve">Zabezpieczenie 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cian wykopów.</w:t>
      </w:r>
    </w:p>
    <w:p>
      <w:pPr>
        <w:pStyle w:val="Normal"/>
        <w:spacing w:lineRule="exact" w:line="233" w:before="0" w:after="0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00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Wymagania ogólne.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Nie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nie od rodzaju gruntu, wykopy o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ach pionowych mus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bezpieczone przed obsuwaniem ziemi za pomoc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budowy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Umocnienie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wykopów musi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godne z wymaganiami RMI z dnia 06.02.2003 r w sprawie bezpiec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stwa i higieny pracy podczas wykonywania robót budowlanych a tak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normami (w szczegól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PN-B-06050:1999, PN-B-10736:1997) i sztuk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udowla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ak, aby zapobiec ewentualnym ruchom i osu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om ziemi, które mogłyby spowod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mniejszenie szer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ykopu, wywoł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br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a ciała personelu lub opó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ienia prowadzonych prac albo nara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 szwank instalacje doprowad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media, konstrukcje czy nawierzchnie dróg.</w:t>
      </w:r>
    </w:p>
    <w:p>
      <w:pPr>
        <w:pStyle w:val="Normal"/>
        <w:spacing w:lineRule="exact" w:line="12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Elementy obudowy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wykopów wg normy PN-B-10736:1999. Rozstaw rozparcia lub podparcia powinien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stosowany do wy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warunków.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kontro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tanu obudowy, w szczegól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i rozparcia lub podparcia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w stosunku do poziomu terenu, (co najmniej 15 cm ponad poziom terenu).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estrzeg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sytuowania koparki w odległ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, co najmniej 0,6 m poza klinem odłamu dla k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dej kategorii gruntu.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budow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kład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topniowo w mia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ania wykopu, a w czasie zasypki i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ania stopniowo rozbier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konanie wykopów skarpowych jest dozwolone wy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znie w przypadku, gdy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y tych wykopów znaj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cał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 ob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 Terenu Budowy, bez szkody ani naruszenia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instalacji, włas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lub konstrukcji, bez niepotrzebnego kolidowania z ruchem pieszym i kołowym oraz, gdy warunki gruntowo – wodne na to pozwal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20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kopy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bezpie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powiednimi barierami ochronnymi oraz ozna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tosownymi znakami ostrzegawczymi i 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wietleniem.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4.2. Szalunki systemowe.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opuszc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anie umocnienia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wykopów za pomoc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zalunków systemowych. Szalunki te 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brane odpowiednio do warunków gruntowych i za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nia, zgodnie z wytycznymi producenta systemu.</w:t>
      </w:r>
    </w:p>
    <w:p>
      <w:pPr>
        <w:pStyle w:val="Normal"/>
        <w:spacing w:lineRule="auto" w:line="232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60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Odwodnienie wykopów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Technologia wykonania wykopu musi u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liwi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jego prawidłowe odwodnienie w całym okresie trwania robót ziemnych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 zako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czeniu prac z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ych z odwodnieniem wykopów Wykonawca musi zadb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 to, aby nie doszło do niepo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>danego odpływu lub ob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a poziomu wód gruntowych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Nie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e od budowy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, stan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elementy systemów odwad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, u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ych w zatwierdzonej Dokumentacji Projektowej, Wykonawca powinien, o ile wymag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go warunki terenowe,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nia, które zapewn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prowadzenie wód gruntowych i opadowych poza obszar robót ziemnych tak, aby zabezpie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runty przed przewilgoceniem i nawodnieniem. Wykonawca ma 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ek takiego wykonywania wykopów i nasypów, aby powierzchniom gruntu nada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całym okresie trwania robót spadki, zapew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prawidłowe odwodnienie.</w:t>
      </w:r>
    </w:p>
    <w:p>
      <w:pPr>
        <w:pStyle w:val="Normal"/>
        <w:spacing w:lineRule="exact" w:line="125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Koszty robót odwodnieniowych i pompowania wody nie podleg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nej zapłacie i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raktowane jako wliczone w ceny jednostkowe wykonanych Robót Stałych.</w:t>
      </w:r>
    </w:p>
    <w:p>
      <w:pPr>
        <w:pStyle w:val="Normal"/>
        <w:spacing w:lineRule="exact" w:line="12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opracuje szczegółowe projekty odwodnienia wykopów, oraz dokona uzgodni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odpowiednimi jednostkami administracji w zakresie zrzutu wody z wykopów i uzyska odpowiednie, wymagane prawem pozwolenia. Projekt odwodnienia podlega zatwierdzeniu przez Inspektora. Koszt wykonania projektu odwodnienia nie podlega od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nej zapłacie i jest traktowany jako wliczony w ceny jednostkowe wykonanych Robót Stałych.</w:t>
      </w:r>
    </w:p>
    <w:p>
      <w:pPr>
        <w:pStyle w:val="Normal"/>
        <w:spacing w:lineRule="exact" w:line="126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race odwodnieniow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taki sposób, by nie do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wyst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pienia sufozji szczególnie w piaskach pylastych i drobnych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Sposób odwodnienia dla poszczególnych obiektów podano w Dokumentacji Projektowej przy za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eniu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edniego zalegania poziomu wód gruntowych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right="20" w:hanging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pew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ł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mpowania w okresie wykonywania robót ziemnych i zapew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wustronne zasilanie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wad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w energ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elektryczn</w:t>
      </w:r>
      <w:r>
        <w:rPr>
          <w:rFonts w:eastAsia="Arial" w:cs="Calibri" w:ascii="Calibri" w:hAnsi="Calibri"/>
          <w:sz w:val="22"/>
          <w:szCs w:val="22"/>
          <w:lang w:eastAsia="pl-PL"/>
        </w:rPr>
        <w:t>ą.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7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Czas pompowania wody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yj</w:t>
      </w:r>
      <w:r>
        <w:rPr>
          <w:rFonts w:eastAsia="Arial" w:cs="Calibri" w:ascii="Calibri" w:hAnsi="Calibri"/>
          <w:sz w:val="22"/>
          <w:szCs w:val="22"/>
          <w:lang w:eastAsia="pl-PL"/>
        </w:rPr>
        <w:t>ą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od czasu realizacji odwadnianego odcinka robót.</w:t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7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Metody odwadniania wykopów: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spacing w:lineRule="auto" w:line="237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dwodnienie powierzchniowe – pompowanie wody ze studzienek zbiorczych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0" w:leader="none"/>
        </w:tabs>
        <w:spacing w:lineRule="auto" w:line="237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dwodnienie za pomoc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ren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u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0" w:leader="none"/>
        </w:tabs>
        <w:spacing w:lineRule="auto" w:line="237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dwodnienie przy pomocy igłofiltrów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Koszt wykonania odwodnienia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uj</w:t>
      </w:r>
      <w:r>
        <w:rPr>
          <w:rFonts w:eastAsia="Arial" w:cs="Calibri" w:ascii="Calibri" w:hAnsi="Calibri"/>
          <w:sz w:val="22"/>
          <w:szCs w:val="22"/>
          <w:lang w:eastAsia="pl-PL"/>
        </w:rPr>
        <w:t>ą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cenie 1m bie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kanału i obiektu.</w:t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5.1. Odwodnienie powierzchniowe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przypadku potrzeby odwodnienia powierzchniowego wykopów po opadach deszczu,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je bezp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ednio z dna wykopu (ze studzienek zbiorczych) przy pomocy pomp.</w:t>
      </w:r>
    </w:p>
    <w:p>
      <w:pPr>
        <w:pStyle w:val="Normal"/>
        <w:spacing w:lineRule="exact" w:line="116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28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od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d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za wykop na odległ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chron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d ponownym zalaniem.</w:t>
      </w:r>
    </w:p>
    <w:p>
      <w:pPr>
        <w:pStyle w:val="Normal"/>
        <w:spacing w:lineRule="exact" w:line="119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dwodnienie z warstwy filtracyjnej w dnie wykopu. Pompowanie wody z dna wykopu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 p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ednictwem tymczasowych studzienek z rur ø 400÷600 mm w rozstawie co najmniej 40,0 m.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5.2. Odwodnienie wykopów drena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em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wypadku wy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owania wody gruntowej,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liwej do usu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a przy pomocy poziomego układu dren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wego, układ dren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wy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lokaliz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szer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strefy wykopu.</w:t>
      </w:r>
    </w:p>
    <w:p>
      <w:pPr>
        <w:pStyle w:val="Normal"/>
        <w:spacing w:lineRule="exact" w:line="12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zewód dren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z rur PVC ø 50÷100 mm w warstwie filtracyjnej grub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i, co najmniej 20 cm ze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wiru lub tłucznia kamiennego. Studzienki zbiorcze z k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gów betonowych ø 400÷600 mm osadzone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w prze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anym wykopie w rozstawie co najmniej 40,0 m.</w:t>
      </w:r>
    </w:p>
    <w:p>
      <w:pPr>
        <w:pStyle w:val="Normal"/>
        <w:spacing w:lineRule="exact" w:line="118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28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kres robót do wykonania: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ren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rur PVC ø 50÷100 mm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dsypka i obsypka dren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u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tudzienki zbiorcze dren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u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mpowanie wody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28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ren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u nie demont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>,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go pozostaw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wykopie i zasyp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azem z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iem.</w:t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5.3. Odwodnienie za pomoc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 xml:space="preserve"> igłofiltrów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280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b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e zwierciadła wody gruntowej lub napływowej w wykopach za pomoc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głofiltrów z obsypk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filtracyj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, zakładanych wzdł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pu, po obu stronach, w odległ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1,0 m od kraw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 wykopu.</w:t>
      </w:r>
    </w:p>
    <w:p>
      <w:pPr>
        <w:pStyle w:val="Normal"/>
        <w:spacing w:lineRule="exact" w:line="114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28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puszczania igłofiltrów:</w:t>
      </w:r>
    </w:p>
    <w:p>
      <w:pPr>
        <w:pStyle w:val="Normal"/>
        <w:spacing w:lineRule="exact" w:line="121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0" w:leader="none"/>
        </w:tabs>
        <w:spacing w:lineRule="auto" w:line="232" w:before="0" w:after="0"/>
        <w:ind w:left="737" w:right="80" w:hanging="737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la uzyskania ró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cy poziomów od 0,5 do 1,0 m – igłofiltry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pu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– 3,0 m od poziomu wód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0" w:leader="none"/>
        </w:tabs>
        <w:spacing w:lineRule="auto" w:line="232" w:before="0" w:after="0"/>
        <w:ind w:left="737" w:right="80" w:hanging="737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la uzyskania ró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cy poziomów od 1,0 do 2,0 m – igłofiltry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pu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– 5,0 m od poziomu wód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.</w:t>
      </w:r>
    </w:p>
    <w:p>
      <w:pPr>
        <w:pStyle w:val="Normal"/>
        <w:spacing w:lineRule="exact" w:line="12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pew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nia do automatycznej sygnalizacji przerw w działaniu odwodnienia, pomp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ezerwow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raz dwa nie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ne 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ródła zasilania w energ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exact" w:line="116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70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nia odwad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kontrolowane i konserwowane przez czas trwania robót.</w:t>
      </w:r>
    </w:p>
    <w:p>
      <w:pPr>
        <w:pStyle w:val="Normal"/>
        <w:spacing w:lineRule="exact" w:line="121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osób odwodnienia oraz zakres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ulec zmianie w z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od rzeczywistych parametrów gruntu na placu budowy, jak równi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 warunków atmosferycznych.</w:t>
      </w:r>
    </w:p>
    <w:p>
      <w:pPr>
        <w:pStyle w:val="Normal"/>
        <w:spacing w:lineRule="exact" w:line="116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kres robót do wykonania odwodnienia depresyjnego obejmuje:</w:t>
      </w:r>
    </w:p>
    <w:p>
      <w:pPr>
        <w:pStyle w:val="Normal"/>
        <w:spacing w:lineRule="exact" w:line="113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mont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nstalacji odwad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j z igłofiltram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mpowanie wody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 tymczasowy odprowad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wod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pompowania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0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emont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całej instalacji.</w:t>
      </w:r>
    </w:p>
    <w:p>
      <w:pPr>
        <w:pStyle w:val="Normal"/>
        <w:spacing w:lineRule="exact" w:line="200" w:before="0" w:after="0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lineRule="atLeast" w:line="0" w:before="0" w:after="0"/>
        <w:ind w:left="280" w:hanging="0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5.4. Pompowanie wody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o instalacji igłofiltrowych stos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agregaty pompowo-pró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owe o gwarantowanej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i ssania </w:t>
      </w:r>
      <w:r>
        <w:rPr>
          <w:rFonts w:eastAsia="Arial" w:cs="Calibri" w:ascii="Calibri" w:hAnsi="Calibri"/>
          <w:sz w:val="22"/>
          <w:szCs w:val="22"/>
          <w:lang w:eastAsia="pl-PL"/>
        </w:rPr>
        <w:t>≥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8.5 ÷ 9.0 m, nap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 agregatów elektrycznych przy zapotrzebowaniu mocy do ok. 10 kW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la zapewnienia 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ł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odwadniania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pew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ezerwowy kierunek zasilania, w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any automatycznie przy braku podstawowego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K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de odwodnienie depresyjne uruchom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mpowaniem otwier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 (stopniowe zw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kszanie podci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ienia, co 0.01 Mpa wg wskaz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akuometru na przewodzie s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 pompy, przez regulac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worem dła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 na tłoczeniu, ci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ienie zw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ks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od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ach czasu pozwal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na ustanie piaszczenia przec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nie, co 15 ÷ 30 minut w 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nym czasie około 3 godzin).</w:t>
      </w:r>
    </w:p>
    <w:p>
      <w:pPr>
        <w:pStyle w:val="Normal"/>
        <w:spacing w:lineRule="exact" w:line="116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mpowanie wody eksploatacyjne całodobowe.</w:t>
      </w:r>
    </w:p>
    <w:p>
      <w:pPr>
        <w:pStyle w:val="Normal"/>
        <w:spacing w:lineRule="exact" w:line="121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mier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l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pompowanej wody. Nie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a przekracz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daj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i dopuszczalnych. </w:t>
      </w:r>
    </w:p>
    <w:p>
      <w:pPr>
        <w:pStyle w:val="Normal"/>
        <w:spacing w:lineRule="exact" w:line="23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280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5.2.5.5. Odprowadzenie wody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firstLine="708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od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odwodnienia wykopów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dprowadz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ych rowów melioracyjnych. </w:t>
      </w:r>
    </w:p>
    <w:p>
      <w:pPr>
        <w:pStyle w:val="Normal"/>
        <w:spacing w:lineRule="exact" w:line="23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Kolizje z istniej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cym uzbrojeniem podziemnym</w:t>
      </w:r>
    </w:p>
    <w:p>
      <w:pPr>
        <w:pStyle w:val="Normal"/>
        <w:spacing w:lineRule="exact" w:line="119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szystkie napotkane przewody podziemne na trasie wykonywanego wykopu, krzy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lub bieg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równolegle z wykopem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bezpie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d uszkodzeniem, a w razie potrzeby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dwieszone w sposób zapew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ich eksploatac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exact" w:line="124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miejscach skrzy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w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 uzbrojeniem wykopy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znie                                     z zachowaniem szczególnej ostr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.</w:t>
      </w:r>
    </w:p>
    <w:p>
      <w:pPr>
        <w:pStyle w:val="Normal"/>
        <w:spacing w:lineRule="exact" w:line="12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przewody przechod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przez wykop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abezpie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eskami podwieszonymi do belki drewnianej u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ej nad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 uzbrojeniem na wierzchu wykopu.</w:t>
      </w:r>
    </w:p>
    <w:p>
      <w:pPr>
        <w:pStyle w:val="Normal"/>
        <w:spacing w:lineRule="exact" w:line="116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70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Kable energetyczne oraz teletechniczne dodatkowo zabezpie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urami ochronnymi dzielonymi.</w:t>
      </w:r>
    </w:p>
    <w:p>
      <w:pPr>
        <w:pStyle w:val="Normal"/>
        <w:spacing w:lineRule="exact" w:line="121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rejon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drzew ni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prowadz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u mechanicznego, wykopy 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znie.</w:t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43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Gospodarka odpadami</w:t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gólnie zasady gospodarki odpadami opisano w pkt. 5 ST 00.0.</w:t>
      </w:r>
    </w:p>
    <w:p>
      <w:pPr>
        <w:pStyle w:val="Normal"/>
        <w:spacing w:lineRule="exact" w:line="121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winien u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cenie za wykonanie wykopów wszelkie opłaty za składowanie gruntu, odpadów i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mieci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wóz gruntu z wykopów obejmuje załadunek, transport z miejsca załadunku do miejsca rozładunku, rozładunek wraz z wszystkimi kosztami zdeponowania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sam znajdzie miejsce odwozu odpadów (w tym gruntów) i przedstawi Inspektorowi Nadzoru umow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zakresie odbioru odpadów z odbiorc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, na czas trwania umowy.</w:t>
      </w:r>
    </w:p>
    <w:p>
      <w:pPr>
        <w:pStyle w:val="Normal"/>
        <w:spacing w:lineRule="exact" w:line="225" w:before="0" w:after="0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Odcinki robót, przerwy i ograniczenia</w:t>
      </w:r>
    </w:p>
    <w:p>
      <w:pPr>
        <w:pStyle w:val="Normal"/>
        <w:spacing w:lineRule="exact" w:line="118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Kolejn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obót do wykonania podano w ST-00.00 pkt. 5.</w:t>
      </w:r>
    </w:p>
    <w:p>
      <w:pPr>
        <w:pStyle w:val="Normal"/>
        <w:spacing w:lineRule="atLeast" w:line="0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exact" w:line="200"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18" w:leader="none"/>
        </w:tabs>
        <w:spacing w:lineRule="atLeast" w:line="0" w:before="0" w:after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KONTROLA, BADANIA I ODBIORY</w:t>
      </w:r>
    </w:p>
    <w:p>
      <w:pPr>
        <w:pStyle w:val="Normal"/>
        <w:spacing w:lineRule="exact" w:line="221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Kontrola jako</w:t>
      </w: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ci robót</w:t>
      </w:r>
    </w:p>
    <w:p>
      <w:pPr>
        <w:pStyle w:val="Normal"/>
        <w:spacing w:lineRule="exact" w:line="233"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3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Ogólne zasady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gólne zasady kontroli ja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robót zawart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ST-00.00 pkt.6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a ja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robót w czasie ich realizacji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godnie z wytycznymi wła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wych WTWiOR oraz instrukcjami zawartymi w Normach. W przypadku, gdy normy nie obejm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jakiegokolwiek badania wymaganego w ST, stos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a wytyczne krajowe, albo inne procedury, zaakceptowane przez Inspektora Nadzoru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zed przyst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pieniem do pomiarów lub bad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, Wykonawca powiadomi Inspektora o rodzaju, miejscu i terminie pomiaru lub badania. Wykonawca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e przekaz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Inspektora kopie raportów z wynikami bad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jak najszybciej, nie pó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iej jednak 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terminie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ym w programie zapewnienia ja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i. 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jest z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y do stałej i systematycznej kontroli ja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prowadzonych robót. Uw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si</w:t>
      </w:r>
      <w:r>
        <w:rPr>
          <w:rFonts w:eastAsia="Arial" w:cs="Calibri" w:ascii="Calibri" w:hAnsi="Calibri"/>
          <w:sz w:val="22"/>
          <w:szCs w:val="22"/>
          <w:lang w:eastAsia="pl-PL"/>
        </w:rPr>
        <w:t>ę,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Kontrola i badania w zakresie wynik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 z niniejszej ST oraz pozostałych dokumentów Opisu Przedmiotu Zamówienia została wliczona w koszt Robót Stałych.</w:t>
      </w:r>
    </w:p>
    <w:p>
      <w:pPr>
        <w:pStyle w:val="Normal"/>
        <w:spacing w:lineRule="exact" w:line="23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7" w:before="0" w:after="0"/>
        <w:ind w:left="858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6.1.1.1. Kontrola jako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ci wykonania wykopów</w:t>
      </w:r>
    </w:p>
    <w:p>
      <w:pPr>
        <w:pStyle w:val="Normal"/>
        <w:spacing w:lineRule="exact" w:line="125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Kontrola wykonania wykopów polega na sprawdzeniu zgod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z wymaganiami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ymi w Dokumentacji Projektowej i ST. W czasie kontroli szczegól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w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zwró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:</w:t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osób odspajania gruntów nie pogars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ich wła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w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pewnienie statecz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i skarp i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an wykopów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rawdzenie ja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umocnienia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rawdzenie zabezpieczenia innych przewodów w wykopi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dwodnienie wykopów w czasie wykonywania robót i po ich zako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czeniu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rawdzenie czy składowany grunt lub inne materiały znajd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za prawdopodobnym klinem odłamu skarpy wykopu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 trakcie prac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kontrol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>, aby ostatnia warstwa z wykopu usu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a została bezp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ednio przed wykopaniem fundamentów lub mont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m sieci instalacyjnych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okładn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ania wykopów (usytuowanie i wyko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czenie)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kontrola grub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arstw podleg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u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e obsypki i zasypki, w szczegól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dla górnej strefy wykopu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ska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ik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 przy zasypywaniu wykopów liniowych nad instalacjami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sprawdz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inimum w dwóch miejscach na 50 mb wykopu. Il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prawd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 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ło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e zwiększana na koszt Wykonawcy min. 2-krotnie dla przęsła w przypadku jeżeli określone w Dokumentacji Projektowej i niniejszej ST parametry nie zostaną osiągnięte.</w:t>
      </w:r>
    </w:p>
    <w:p>
      <w:pPr>
        <w:pStyle w:val="Normal"/>
        <w:tabs>
          <w:tab w:val="clear" w:pos="708"/>
          <w:tab w:val="left" w:pos="1138" w:leader="none"/>
        </w:tabs>
        <w:spacing w:lineRule="atLeast" w:line="0" w:before="0" w:after="0"/>
        <w:ind w:left="70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ab/>
        <w:t>Uwaga: W przypadku j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li dla danego 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ła ponowne pomiary wyka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rak spełnienia wymag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maw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ych w Dokumentacji Projektowej i niniejszej ST Inspektor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za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>d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 koszt Wykonawcy ponownego odkrycia u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ych wcz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iej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ów i ponowne wykonanie obsypania i zasypania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u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8" w:leader="none"/>
        </w:tabs>
        <w:spacing w:lineRule="auto" w:line="232" w:before="0" w:after="0"/>
        <w:ind w:left="907" w:right="40" w:hanging="907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rawdzenie czy zachowana jest minimum 40 cm przestr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obocza w wykopach umocnionych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8" w:leader="none"/>
        </w:tabs>
        <w:spacing w:lineRule="auto" w:line="232" w:before="0" w:after="0"/>
        <w:ind w:left="907" w:right="40" w:hanging="907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rawdzenie czy górne kraw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e elementów przy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ennych umocnienia wyst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in. 15 cm ponad poziom terenu,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la wykopów liniowych, pod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i, kontrola robót zgodnie z PN-B-10736:1999”Roboty ziemne. Wykopy otwarte dla przewodów wod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owych i kanalizacyjnych. Warunki techniczne wykonania.” Badania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prowadzane przez osoby uprawnione, natomiast wyniki bad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osta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z t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so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dpisane.</w:t>
      </w:r>
    </w:p>
    <w:p>
      <w:pPr>
        <w:pStyle w:val="Normal"/>
        <w:spacing w:lineRule="exact" w:line="22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78" w:leader="none"/>
        </w:tabs>
        <w:spacing w:lineRule="auto" w:line="237" w:before="0" w:after="0"/>
        <w:ind w:left="578" w:hanging="578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Badania i pomiary</w:t>
      </w:r>
    </w:p>
    <w:p>
      <w:pPr>
        <w:pStyle w:val="Normal"/>
        <w:spacing w:lineRule="exact" w:line="235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38" w:leader="none"/>
        </w:tabs>
        <w:spacing w:lineRule="atLeast" w:line="0" w:before="0" w:after="0"/>
        <w:ind w:left="1438" w:hanging="72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Roboty ziemne</w:t>
      </w:r>
    </w:p>
    <w:p>
      <w:pPr>
        <w:pStyle w:val="Normal"/>
        <w:spacing w:lineRule="exact" w:line="233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6.2.1.1. Wykopy otwarte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2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a wykopów otwartych obejm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adania materiałów i elementów obudowy, zabezpieczenia wykopów przed zalaniem wo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opadów atmosferycznych, zachowanie warunków bezpiec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stwa pracy, a ponadto obejm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prawdzenie metod wykonania wykopu.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2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e wykonuje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z o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ny zewn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rzne i porównanie z Dokumentac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ojektow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raz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em 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tkowanym przez Wykonawc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858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6.2.1.2. Podło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e naturalne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20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a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naturalnego przeprowad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la stwierdzenia czy grunt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stanowi nienaruszony rodzimy grunt sypki, ma natural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ilgotn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>, nie został podebrany                   i odpowiada wymaganiom normy PN-86/B-02480</w:t>
      </w:r>
    </w:p>
    <w:p>
      <w:pPr>
        <w:pStyle w:val="Normal"/>
        <w:spacing w:lineRule="exact" w:line="118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e przeprowad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z o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ny zewn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rzne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2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e grub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arstwy gruntu zapewn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j nienaruszaln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truktury gruntu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naturalnego, przeprowad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z pomiar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j dna wykopu niwelatorem,                    z dokład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1cm i porównanie z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na wykopu wg Dokumentacji Projektowej.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miar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od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ach nie w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kszych 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30 m.</w:t>
      </w:r>
    </w:p>
    <w:p>
      <w:pPr>
        <w:pStyle w:val="Normal"/>
        <w:spacing w:lineRule="exact" w:line="11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u w:val="single"/>
          <w:lang w:eastAsia="pl-PL"/>
        </w:rPr>
        <w:t>Badanie zabezpieczenia podło</w:t>
      </w:r>
      <w:r>
        <w:rPr>
          <w:rFonts w:eastAsia="Arial" w:cs="Calibri" w:ascii="Calibri" w:hAnsi="Calibri"/>
          <w:b/>
          <w:bCs/>
          <w:i/>
          <w:sz w:val="22"/>
          <w:szCs w:val="22"/>
          <w:u w:val="single"/>
          <w:lang w:eastAsia="pl-PL"/>
        </w:rPr>
        <w:t>ż</w:t>
      </w:r>
      <w:r>
        <w:rPr>
          <w:rFonts w:eastAsia="Helvetica" w:cs="Calibri" w:ascii="Calibri" w:hAnsi="Calibri"/>
          <w:b/>
          <w:bCs/>
          <w:i/>
          <w:sz w:val="22"/>
          <w:szCs w:val="22"/>
          <w:u w:val="single"/>
          <w:lang w:eastAsia="pl-PL"/>
        </w:rPr>
        <w:t>a naturalnego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32" w:before="0" w:after="0"/>
        <w:ind w:left="578" w:right="2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rawdzenie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naturalnego przed rozmyciem przez wody pły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przeprowad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z o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ny zewn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rzne.</w:t>
      </w:r>
    </w:p>
    <w:p>
      <w:pPr>
        <w:pStyle w:val="Normal"/>
        <w:spacing w:lineRule="exact" w:line="12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18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rawdzenie wykonania zabezpieczenia przed do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em i naporem wód gruntowych przeprowad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z wykonanie wykopu próbnego w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u naturalnym i pomiar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zwierciadła wody gruntowej od poziomu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naturalnego, oraz grub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arstwy od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j z piasku z dokład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1cm. Pomiar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od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ach nie w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kszych 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50 m.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858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6.2.1.3. Podło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e wzmocnione</w:t>
      </w:r>
    </w:p>
    <w:p>
      <w:pPr>
        <w:pStyle w:val="Normal"/>
        <w:spacing w:lineRule="exact" w:line="118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a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wzmocnionego przeprowad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z o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ny zewn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rzne i pomiar.</w:t>
      </w:r>
    </w:p>
    <w:p>
      <w:pPr>
        <w:pStyle w:val="Normal"/>
        <w:spacing w:lineRule="exact" w:line="121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miar grub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i szer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d zewn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rznym obrysem dna rury, w trzech wybranych miejscach badanego odcinka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, lub max. co 30,0 m, z dokład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1 cm.</w:t>
      </w:r>
    </w:p>
    <w:p>
      <w:pPr>
        <w:pStyle w:val="Normal"/>
        <w:spacing w:lineRule="exact" w:line="12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1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e to obejmuje ponadto usytuowanie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w planie,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i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a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.</w:t>
      </w:r>
    </w:p>
    <w:p>
      <w:pPr>
        <w:pStyle w:val="Normal"/>
        <w:spacing w:lineRule="auto" w:line="232" w:before="0" w:after="0"/>
        <w:ind w:right="140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858" w:hanging="0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6.2.1.4. Warstwa zasypu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a zasypu przewodu sprowadz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badania warstwy ochronnej zasypu, zasypu przewodu do powierzchni terenu.</w:t>
      </w:r>
    </w:p>
    <w:p>
      <w:pPr>
        <w:pStyle w:val="Normal"/>
        <w:spacing w:lineRule="exact" w:line="122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z pomiar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zasypu nad wierzchem przewodu, która powinna wynos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co najmniej 0,30 m. Zbadanie dotykiem syp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materiału 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tego do zasypu, skontrolowaniu ubicia ziemi, a w szczegól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ubicia jej z boków przewodu.</w:t>
      </w:r>
    </w:p>
    <w:p>
      <w:pPr>
        <w:pStyle w:val="Normal"/>
        <w:spacing w:lineRule="exact" w:line="118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70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omiar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 dokład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1cm w miejscach odległych od siebie nie w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ej 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50,0 m</w:t>
      </w:r>
    </w:p>
    <w:p>
      <w:pPr>
        <w:pStyle w:val="Normal"/>
        <w:spacing w:lineRule="exact" w:line="23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858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6.2.1.5. Zag</w:t>
      </w:r>
      <w:r>
        <w:rPr>
          <w:rFonts w:eastAsia="Arial" w:cs="Calibri" w:ascii="Calibri" w:hAnsi="Calibri"/>
          <w:b/>
          <w:bCs/>
          <w:i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szczenie gruntu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Badania stopnia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 gruntu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przez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enie wska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ika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, wska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ik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la k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dej u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onej warstwy wg PN-88/B-04481.</w:t>
      </w:r>
    </w:p>
    <w:p>
      <w:pPr>
        <w:pStyle w:val="Normal"/>
        <w:spacing w:lineRule="exact" w:line="11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e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co najmniej dwa badania na 50,0 mb wykopu na terenach utwardzonych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8" w:leader="none"/>
        </w:tabs>
        <w:spacing w:lineRule="atLeast" w:line="0"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co najmniej jedno badanie na 50,0 mb wykopu na terenach pozostałych</w:t>
      </w:r>
    </w:p>
    <w:p>
      <w:pPr>
        <w:pStyle w:val="Normal"/>
        <w:spacing w:lineRule="exact" w:line="232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38" w:leader="none"/>
        </w:tabs>
        <w:spacing w:lineRule="atLeast" w:line="0" w:before="0" w:after="0"/>
        <w:ind w:left="1438" w:hanging="720"/>
        <w:jc w:val="both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Odwodnienie wykopów</w:t>
      </w:r>
    </w:p>
    <w:p>
      <w:pPr>
        <w:pStyle w:val="Normal"/>
        <w:spacing w:lineRule="exact" w:line="232" w:before="0" w:after="0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578" w:leader="none"/>
        </w:tabs>
        <w:spacing w:lineRule="atLeast" w:line="0" w:before="0" w:after="0"/>
        <w:ind w:left="1578" w:hanging="718"/>
        <w:jc w:val="both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Badania granulometryczne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e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adania granulometryczne dla minimum 5 prób gruntu pobranych z warstwy wodo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ej,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 wart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spółczynnika filtracji k.</w:t>
      </w:r>
    </w:p>
    <w:p>
      <w:pPr>
        <w:pStyle w:val="Normal"/>
        <w:spacing w:lineRule="exact" w:line="23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858" w:hanging="0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6.2.2.2. Badania fizyczno – chemiczne wody</w:t>
      </w:r>
    </w:p>
    <w:p>
      <w:pPr>
        <w:pStyle w:val="Normal"/>
        <w:spacing w:lineRule="exact" w:line="115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firstLine="708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adania próbki wody pobranej w czasie próbnego pompowania.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firstLine="2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arw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, m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n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>, zapach, pH, tward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>, zawart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iarczanów, chlorków,    z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zków azotu,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laza i manganu.</w:t>
      </w:r>
    </w:p>
    <w:p>
      <w:pPr>
        <w:pStyle w:val="Normal"/>
        <w:spacing w:lineRule="exact" w:line="226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78" w:leader="none"/>
        </w:tabs>
        <w:spacing w:lineRule="auto" w:line="237" w:before="0" w:after="0"/>
        <w:ind w:left="578" w:hanging="578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Tolerancje wymiarowe</w:t>
      </w:r>
    </w:p>
    <w:p>
      <w:pPr>
        <w:pStyle w:val="Normal"/>
        <w:spacing w:lineRule="exact" w:line="235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38" w:leader="none"/>
        </w:tabs>
        <w:spacing w:lineRule="auto" w:line="237" w:before="0" w:after="0"/>
        <w:ind w:left="1438" w:hanging="720"/>
        <w:jc w:val="both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Wykopy w robotach liniowych</w:t>
      </w:r>
    </w:p>
    <w:p>
      <w:pPr>
        <w:pStyle w:val="Normal"/>
        <w:spacing w:lineRule="exact" w:line="232"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858" w:hanging="0"/>
        <w:rPr>
          <w:rFonts w:ascii="Calibri" w:hAnsi="Calibri" w:eastAsia="Helvetica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6.3.1.1. Wykopy</w:t>
      </w:r>
    </w:p>
    <w:p>
      <w:pPr>
        <w:pStyle w:val="Normal"/>
        <w:spacing w:lineRule="exact" w:line="124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adek podł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y dna sprawdzony przez pomiar niwelatorem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ch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owych nie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da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ó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c w stosunku do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ch projektowanych o w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ej 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– 3 cm lub + 1 cm</w:t>
      </w:r>
    </w:p>
    <w:p>
      <w:pPr>
        <w:pStyle w:val="Normal"/>
        <w:spacing w:lineRule="exact" w:line="23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858" w:hanging="0"/>
        <w:rPr/>
      </w:pPr>
      <w:r>
        <w:rPr>
          <w:rFonts w:eastAsia="Helvetica" w:cs="Calibri" w:ascii="Calibri" w:hAnsi="Calibri"/>
          <w:b/>
          <w:bCs/>
          <w:i/>
          <w:sz w:val="22"/>
          <w:szCs w:val="22"/>
          <w:lang w:eastAsia="pl-PL"/>
        </w:rPr>
        <w:t>6.3.1.2. Podsypka</w:t>
      </w:r>
    </w:p>
    <w:p>
      <w:pPr>
        <w:pStyle w:val="Normal"/>
        <w:spacing w:lineRule="exact" w:line="138" w:before="0" w:after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8" w:leader="none"/>
        </w:tabs>
        <w:spacing w:lineRule="auto" w:line="232" w:before="0" w:after="0"/>
        <w:ind w:left="708" w:right="200" w:hanging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dchylenie grub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arstwy zabezpie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j naturalne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od grub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arstwy projektowanej, nie powinno przekro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± 3 cm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ró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ce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ch wykonanego pod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nie powinny przekro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dnym jego punkcie: dla przewodów z tworzyw sztucznych ± 5 cm, dla pozostałych przewodów ± 2cm, w stosunku do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ch projektowanych</w:t>
      </w:r>
    </w:p>
    <w:p>
      <w:pPr>
        <w:pStyle w:val="Normal"/>
        <w:spacing w:lineRule="exact" w:line="353" w:before="0" w:after="0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18" w:leader="none"/>
        </w:tabs>
        <w:spacing w:lineRule="atLeast" w:line="0" w:before="0" w:after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PRZEDMIAR I OBMIAR ROBÓT</w:t>
      </w:r>
    </w:p>
    <w:p>
      <w:pPr>
        <w:pStyle w:val="Normal"/>
        <w:spacing w:lineRule="exact" w:line="221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Ogólne zasady obmiaru robót.</w:t>
      </w:r>
    </w:p>
    <w:p>
      <w:pPr>
        <w:pStyle w:val="Normal"/>
        <w:spacing w:lineRule="exact" w:line="122"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oboty ziemne stan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ntegral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cz</w:t>
      </w:r>
      <w:r>
        <w:rPr>
          <w:rFonts w:eastAsia="Arial" w:cs="Calibri" w:ascii="Calibri" w:hAnsi="Calibri"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obót Stałych i nie podleg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nej zapłacie. Uw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,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s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ą </w:t>
      </w:r>
      <w:r>
        <w:rPr>
          <w:rFonts w:eastAsia="Helvetica" w:cs="Calibri" w:ascii="Calibri" w:hAnsi="Calibri"/>
          <w:sz w:val="22"/>
          <w:szCs w:val="22"/>
          <w:lang w:eastAsia="pl-PL"/>
        </w:rPr>
        <w:t>one u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e w Cenach Jednostkowych tych elementów robót, dla których s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ą </w:t>
      </w:r>
      <w:r>
        <w:rPr>
          <w:rFonts w:eastAsia="Helvetica" w:cs="Calibri" w:ascii="Calibri" w:hAnsi="Calibri"/>
          <w:sz w:val="22"/>
          <w:szCs w:val="22"/>
          <w:lang w:eastAsia="pl-PL"/>
        </w:rPr>
        <w:t>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 do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prawidłowego wykonania i nie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dlegały osobnemu obmiarowi.</w:t>
      </w:r>
    </w:p>
    <w:p>
      <w:pPr>
        <w:pStyle w:val="Normal"/>
        <w:spacing w:lineRule="exact" w:line="353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18" w:leader="none"/>
        </w:tabs>
        <w:spacing w:lineRule="atLeast" w:line="0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ODBIÓR ROBÓT BUDOWLANYCH</w:t>
      </w:r>
    </w:p>
    <w:p>
      <w:pPr>
        <w:pStyle w:val="Normal"/>
        <w:spacing w:lineRule="exact" w:line="22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Wymagania ogólne</w:t>
      </w:r>
    </w:p>
    <w:p>
      <w:pPr>
        <w:pStyle w:val="Normal"/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578" w:leader="none"/>
        </w:tabs>
        <w:spacing w:lineRule="auto" w:line="237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Wymagania ogólne dotyczące odbioru robót określa ST 00.00 pkt.9. Odbiór robót ziemnych należy dokonać zgodnie z PN-B-06050:1999. Odbiorowi podlega ilość i jakość wykonanego wykopu, zasypu, nasypu. </w:t>
      </w:r>
    </w:p>
    <w:p>
      <w:pPr>
        <w:pStyle w:val="Normal"/>
        <w:spacing w:lineRule="exact" w:line="124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exact" w:line="115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78" w:leader="none"/>
        </w:tabs>
        <w:spacing w:lineRule="auto" w:line="237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Odbiór robót zanikaj</w:t>
      </w: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cych i ulegaj</w:t>
      </w: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cych zakryciu</w:t>
      </w:r>
    </w:p>
    <w:p>
      <w:pPr>
        <w:pStyle w:val="Normal"/>
        <w:spacing w:lineRule="exact" w:line="118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70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dbiór robót zanik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i uleg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zakryciu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 podstawie o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zin na terenie budowy.</w:t>
      </w:r>
    </w:p>
    <w:p>
      <w:pPr>
        <w:pStyle w:val="Normal"/>
        <w:spacing w:lineRule="exact" w:line="121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70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oboty ziemne uznaje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 wykonane zgodnie z Dokumentac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ojektow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, j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li wszystkie wyniki bad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zeprowadzonych przy odbiorach okazały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godne z wymaganiami.</w:t>
      </w:r>
    </w:p>
    <w:p>
      <w:pPr>
        <w:pStyle w:val="Normal"/>
        <w:spacing w:lineRule="exact" w:line="121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o odbioru Wykonawca powinien przedstaw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szystkie dokumenty z bie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>cej kontroli ja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robót. Ponadto Wykonawca powinien przygot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przedstaw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abelarycznie zestawienie wart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ska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ika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a gruntu dla całego odbieranego zakresu robót. Zestawienia powinny zawier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aty bad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miejsca pobrania próbek.</w:t>
      </w:r>
    </w:p>
    <w:p>
      <w:pPr>
        <w:pStyle w:val="Normal"/>
        <w:spacing w:lineRule="exact" w:line="119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rzedmiotem odbiorów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exact" w:line="113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8" w:leader="none"/>
        </w:tabs>
        <w:spacing w:lineRule="atLeast" w:line="0" w:before="0" w:after="0"/>
        <w:ind w:left="1278" w:hanging="418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odsypka pod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i i studzienki</w:t>
      </w:r>
    </w:p>
    <w:p>
      <w:pPr>
        <w:pStyle w:val="Normal"/>
        <w:spacing w:lineRule="exact" w:line="115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8" w:leader="none"/>
        </w:tabs>
        <w:spacing w:lineRule="atLeast" w:line="0" w:before="0" w:after="0"/>
        <w:ind w:left="1278" w:hanging="418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bsypka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ów</w:t>
      </w:r>
    </w:p>
    <w:p>
      <w:pPr>
        <w:pStyle w:val="Normal"/>
        <w:spacing w:lineRule="exact" w:line="115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8" w:leader="none"/>
        </w:tabs>
        <w:spacing w:lineRule="atLeast" w:line="0" w:before="0" w:after="0"/>
        <w:ind w:left="1278" w:hanging="418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zasypanie wykopów</w:t>
      </w:r>
    </w:p>
    <w:p>
      <w:pPr>
        <w:pStyle w:val="Normal"/>
        <w:spacing w:lineRule="exact" w:line="115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8" w:leader="none"/>
        </w:tabs>
        <w:spacing w:lineRule="atLeast" w:line="0" w:before="0" w:after="0"/>
        <w:ind w:left="1278" w:hanging="418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enie gruntu</w:t>
      </w:r>
    </w:p>
    <w:p>
      <w:pPr>
        <w:pStyle w:val="Normal"/>
        <w:spacing w:lineRule="exact" w:line="121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40" w:hanging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 odbioru k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dego elementu zostanie spo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ony protokół odbioru robót zanik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i uleg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zakryciu, brak protokołu powoduje uznanie robót za roboty niewykonane.</w:t>
      </w:r>
    </w:p>
    <w:p>
      <w:pPr>
        <w:pStyle w:val="Normal"/>
        <w:spacing w:lineRule="exact" w:line="224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78" w:leader="none"/>
        </w:tabs>
        <w:spacing w:lineRule="auto" w:line="237" w:before="0" w:after="0"/>
        <w:ind w:left="578" w:hanging="578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Dokumentacja powykonawcza</w:t>
      </w:r>
    </w:p>
    <w:p>
      <w:pPr>
        <w:pStyle w:val="Normal"/>
        <w:spacing w:lineRule="exact" w:line="124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4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Miejsca dokonania pomiarów stopnia zag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szczania gruntu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znaczone i opisane na dokumentacji powykonawczej.</w:t>
      </w:r>
    </w:p>
    <w:p>
      <w:pPr>
        <w:pStyle w:val="Normal"/>
        <w:spacing w:lineRule="atLeast" w:line="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20"/>
        </w:numPr>
        <w:spacing w:lineRule="atLeast" w:line="0"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ROZLICZENIE ROBÓT</w:t>
      </w:r>
    </w:p>
    <w:p>
      <w:pPr>
        <w:pStyle w:val="Normal"/>
        <w:spacing w:lineRule="exact" w:line="221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78" w:leader="none"/>
        </w:tabs>
        <w:spacing w:lineRule="auto" w:line="237" w:before="0" w:after="0"/>
        <w:ind w:left="578" w:hanging="578"/>
        <w:jc w:val="both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Ustalenia ogólne</w:t>
      </w:r>
    </w:p>
    <w:p>
      <w:pPr>
        <w:pStyle w:val="Normal"/>
        <w:spacing w:lineRule="exact" w:line="116"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Ustalenia ogólne zawart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ST-00.00 pkt. 8.</w:t>
      </w:r>
    </w:p>
    <w:p>
      <w:pPr>
        <w:pStyle w:val="Normal"/>
        <w:spacing w:lineRule="exact" w:line="121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32" w:before="0" w:after="0"/>
        <w:ind w:left="578" w:right="2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oboty ziemne stan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ntegral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cz</w:t>
      </w:r>
      <w:r>
        <w:rPr>
          <w:rFonts w:eastAsia="Arial" w:cs="Calibri" w:ascii="Calibri" w:hAnsi="Calibri"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obót Stałych i nie podleg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d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nej zapłacie. Uw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,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s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ą </w:t>
      </w:r>
      <w:r>
        <w:rPr>
          <w:rFonts w:eastAsia="Helvetica" w:cs="Calibri" w:ascii="Calibri" w:hAnsi="Calibri"/>
          <w:sz w:val="22"/>
          <w:szCs w:val="22"/>
          <w:lang w:eastAsia="pl-PL"/>
        </w:rPr>
        <w:t>one u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e w Cenach Jednostkowych tych elementów robót, dla których s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ą </w:t>
      </w:r>
      <w:r>
        <w:rPr>
          <w:rFonts w:eastAsia="Helvetica" w:cs="Calibri" w:ascii="Calibri" w:hAnsi="Calibri"/>
          <w:sz w:val="22"/>
          <w:szCs w:val="22"/>
          <w:lang w:eastAsia="pl-PL"/>
        </w:rPr>
        <w:t>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 do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prawidłowego wykonania i nie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dlegały osobnemu obmiarowi.</w:t>
      </w:r>
    </w:p>
    <w:p>
      <w:pPr>
        <w:pStyle w:val="Normal"/>
        <w:spacing w:lineRule="auto" w:line="232" w:before="0" w:after="0"/>
        <w:ind w:right="2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20"/>
        </w:numPr>
        <w:spacing w:lineRule="atLeast" w:line="0" w:before="0" w:after="0"/>
        <w:ind w:left="578" w:hanging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DOKUMENTY ODNIESIENIA</w:t>
      </w:r>
    </w:p>
    <w:p>
      <w:pPr>
        <w:pStyle w:val="Normal"/>
        <w:spacing w:lineRule="exact" w:line="221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78" w:leader="none"/>
        </w:tabs>
        <w:spacing w:lineRule="auto" w:line="237" w:before="0" w:after="0"/>
        <w:ind w:left="578" w:hanging="578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Elementy Dokumentacji Projektowej</w:t>
      </w:r>
    </w:p>
    <w:p>
      <w:pPr>
        <w:pStyle w:val="Normal"/>
        <w:spacing w:lineRule="exact" w:line="116"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tLeast" w:line="0" w:before="0" w:after="0"/>
        <w:ind w:left="578" w:hanging="0"/>
        <w:jc w:val="both"/>
        <w:rPr>
          <w:rFonts w:eastAsia="Times New Roman"/>
          <w:vanish/>
          <w:sz w:val="20"/>
          <w:szCs w:val="20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okumentacja Projektowa Zamaw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zamieszczona jest w SIWZ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eastAsia="Times New Roman" w:cs="Calibri" w:ascii="Calibri" w:hAnsi="Calibri"/>
        <w:b/>
        <w:iCs/>
        <w:sz w:val="22"/>
        <w:szCs w:val="22"/>
      </w:rPr>
      <w:t>SIEĆ WODOCIĄGOWA W UL. KRZYWEJ I UL. STOLARSKIEJ W GOLĘCZEWIE</w:t>
    </w:r>
    <w:r>
      <w:rPr>
        <w:rFonts w:eastAsia="Times New Roman" w:cs="Calibri" w:ascii="Calibri" w:hAnsi="Calibri"/>
        <w:sz w:val="22"/>
        <w:szCs w:val="22"/>
      </w:rPr>
      <w:tab/>
      <w:tab/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70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SPECYFIKACJA TECHNICZNA WYKONANIA I ODBIORU ROBÓT – ROBOTY ZIEM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4.2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5.1.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5.2.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5.2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5.2.4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5.2.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6.1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6.2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6.2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6.2.2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6.3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i w:val="false"/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 w:val="false"/>
        <w:rFonts w:eastAsia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b w:val="false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b w:val="false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b w:val="false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  <w:rFonts w:eastAsia="Times New Roman"/>
      </w:rPr>
    </w:lvl>
  </w:abstractNum>
  <w:abstractNum w:abstractNumId="28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851" w:hanging="21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907" w:hanging="266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37" w:hanging="737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134" w:hanging="1134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540" w:hanging="540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 w:val="false"/>
        <w:rFonts w:eastAsia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b w:val="false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b w:val="false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b w:val="false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  <w:rFonts w:eastAsia="Times New Roman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540" w:hanging="540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 w:val="false"/>
        <w:rFonts w:eastAsia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b w:val="false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b w:val="false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b w:val="false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  <w:rFonts w:eastAsia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4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32" w:hanging="1800"/>
      </w:pPr>
      <w:rPr>
        <w:u w:val="none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907" w:hanging="266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001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907" w:hanging="907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start w:val="5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i w:val="false"/>
    </w:rPr>
  </w:style>
  <w:style w:type="character" w:styleId="WW8Num27z2">
    <w:name w:val="WW8Num27z2"/>
    <w:qFormat/>
    <w:rPr>
      <w:rFonts w:eastAsia="Times New Roman"/>
      <w:b/>
      <w:i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</w:rPr>
  </w:style>
  <w:style w:type="character" w:styleId="WW8Num39z1">
    <w:name w:val="WW8Num39z1"/>
    <w:qFormat/>
    <w:rPr>
      <w:rFonts w:eastAsia="Times New Roman"/>
      <w:b w:val="false"/>
      <w:i w:val="false"/>
    </w:rPr>
  </w:style>
  <w:style w:type="character" w:styleId="WW8Num39z2">
    <w:name w:val="WW8Num39z2"/>
    <w:qFormat/>
    <w:rPr>
      <w:rFonts w:eastAsia="Times New Roman"/>
      <w:b/>
      <w:i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</w:rPr>
  </w:style>
  <w:style w:type="character" w:styleId="WW8Num41z1">
    <w:name w:val="WW8Num41z1"/>
    <w:qFormat/>
    <w:rPr>
      <w:rFonts w:eastAsia="Times New Roman"/>
      <w:b w:val="false"/>
      <w:i w:val="false"/>
    </w:rPr>
  </w:style>
  <w:style w:type="character" w:styleId="WW8Num41z2">
    <w:name w:val="WW8Num41z2"/>
    <w:qFormat/>
    <w:rPr>
      <w:rFonts w:eastAsia="Times New Roman"/>
      <w:b/>
      <w:i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u w:val="none"/>
    </w:rPr>
  </w:style>
  <w:style w:type="character" w:styleId="WW8Num49z2">
    <w:name w:val="WW8Num49z2"/>
    <w:qFormat/>
    <w:rPr>
      <w:i/>
      <w:u w:val="none"/>
    </w:rPr>
  </w:style>
  <w:style w:type="character" w:styleId="WW8Num49z3">
    <w:name w:val="WW8Num49z3"/>
    <w:qFormat/>
    <w:rPr>
      <w:u w:val="singl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7:00Z</dcterms:created>
  <dc:creator/>
  <dc:description/>
  <cp:keywords/>
  <dc:language>en-US</dc:language>
  <cp:lastModifiedBy/>
  <dcterms:modified xsi:type="dcterms:W3CDTF">2019-10-10T18:46:00Z</dcterms:modified>
  <cp:revision>32</cp:revision>
  <dc:subject/>
  <dc:title/>
</cp:coreProperties>
</file>